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rácení řidičského oprávnění odňatého pro ztrátu zdravotní způsobil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dravotní způsobilostí k řízení motorových vozidel se rozumí tělesná a duševní schopnost k řízení motorových vozidel (dále jen "zdravotní způsobilost"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kud zcela nebo zčásti pominuly důvody pro odnětí řidičského oprávnění pro ztrátu zdravotní způsobilosti, rozhodne příslušný obecní úřad obce s rozšířenou působností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na základě žádost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 vrácení řidičského oprávněn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oba, která pozbyla zdravotní způsobilost k řízení motorových vozid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dbor dopravy a silničního hospodářství , kanc.č. 320 úřední dny: po,st. od 8-11,30</w:t>
              <w:br/>
              <w:t>a od 12,30 do 17,00 hod., Věra Krobathová, tel.585086555, Miroslav Vogl tel. 5850865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 žádosti  musí být přilože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) platný doklad totožnosti žadatel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) posudek o zdravotní způsobilosti vydaný posuzujícím lékařem, který nesmí být ke dni podání žádosti starší než 30 dní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) doklad o odborné způsobilosti žadatele, který nesmí být ke dni podání žádosti starší než 30 dní, pokud od právní moci rozhodnutí o odnětí řidičského oprávnění pro ztrátu zdravotní způsobilosti uplynuly více než 3 rok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muláře (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Žádost  F 04-12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d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rácení řidičského oprávnění nepodléhá poplatku. 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ávní orgán je povinen vydat rozhodnutí nejpozději do 30 dnů od zahájení řízení (podání žádosti). V případě stanoveným zákonem (§ 71 správního řádu) lze tuto lhůtu prodloužit až o 30 dn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nická forma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uto situaci není možno řešit prostřednictvím elektronické pošt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činnosti nejsou stanoven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361/2000 Sb. o provozu na pozemních komunikacích a o změnách některých zákonů ve znění pozdějších předpis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ti rozhodnutí ve věci lze podat odvolání v souladu </w:t>
              <w:br/>
              <w:t>s poučením obsaženým v příslušném rozhodnut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stanoven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kud se dle posudku o zdravotní způsobilosti nebo přezkoušením z odborné způsobilosti  prokáže, že žadatel o vrácení řidičského oprávnění je zdravotně způsobilý </w:t>
              <w:br/>
              <w:t>k řízení motorových vozidel pouze s podmínkou nebo pouze zčásti odborně způsobilý k řízení motorových vozidel, příslušný obecní úřad obce s rozšířenou působností vrácené řidičské oprávnění podmíní nebo omez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§ 100 zákona č. 361/2000 Sb. o provozu na pozemních komunikacích a o změnách některých zákonů ve znění pozdějších předpisů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Odbor dopravy a silničního hospodářstv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Ing. Adriana Runštuková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ec platnosti návodu není stanove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color w:val="294995"/>
      <w:sz w:val="31"/>
      <w:szCs w:val="31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nberk.eu/index_web.php?jazyk=cz&amp;sekce=urad&amp;kategorie_1=mestsky-urad&amp;kategorie_2=struktura&amp;kategorie_3=odbor-dopravy-a-silnicniho-hospodarstvi&amp;kategorie_4=forms_odsh&amp;id_dokumentu=48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20:00Z</dcterms:created>
  <dc:creator>Město Šternberk</dc:creator>
  <dc:description/>
  <cp:keywords/>
  <dc:language>en-US</dc:language>
  <cp:lastModifiedBy>Město Šternberk</cp:lastModifiedBy>
  <dcterms:modified xsi:type="dcterms:W3CDTF">2011-09-06T12:14:00Z</dcterms:modified>
  <cp:revision>3</cp:revision>
  <dc:subject/>
  <dc:title/>
</cp:coreProperties>
</file>