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dečítání 3 bodů – školení bezpečné jízd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50" w:after="5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 xml:space="preserve">Školení bezpečné jízdy, po jehož úspěšném absolvování dostane řidič potvrzení o řádném ukončení školení bezpečné jízdy, může provádět pouze subjekt, kterému udělil příslušný krajský úřad vyšší akreditaci </w:t>
              <w:br/>
              <w:t xml:space="preserve">k provozování školení bezpečné jízdy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adatel o odečet bodů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dbor dopravy a silničního hospodářství , kanc.č. 320, úřední dny: po,st. od 8-11,30 a od 12,30 do 17,00 hod., Věra Krobathová, tel. 58508655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50" w:after="50"/>
              <w:jc w:val="both"/>
              <w:rPr>
                <w:rFonts w:ascii="Arial Narrow" w:hAnsi="Arial Narrow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Podmínkou je podání písemné žádosti o odečtení bodů příslušnému registru řidičů (dle místa bydliště), jehož přílohou je potvrzení o řádně ukončeném školení bezpečné jízdy ve středisku bezpečné jízdy, které  </w:t>
            </w:r>
            <w:r>
              <w:rPr>
                <w:rStyle w:val="StrongEmphasis"/>
                <w:rFonts w:cs="Tahoma" w:ascii="Arial Narrow" w:hAnsi="Arial Narrow"/>
                <w:color w:val="000000"/>
                <w:sz w:val="22"/>
                <w:szCs w:val="22"/>
              </w:rPr>
              <w:t>nesmí být starší než 1 měsíc od podání žádosti</w:t>
            </w: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 xml:space="preserve">. </w:t>
            </w:r>
            <w:r>
              <w:rPr>
                <w:rStyle w:val="StrongEmphasis"/>
                <w:rFonts w:cs="Tahoma" w:ascii="Arial Narrow" w:hAnsi="Arial Narrow"/>
                <w:color w:val="000000"/>
                <w:sz w:val="22"/>
                <w:szCs w:val="22"/>
              </w:rPr>
              <w:t>Řidiči nárok na odečet bodů vzniká maximálně jednou za kalendářní rok</w:t>
            </w:r>
            <w:r>
              <w:rPr>
                <w:rStyle w:val="StrongEmphasis"/>
                <w:rFonts w:cs="Tahoma" w:ascii="Arial Narrow" w:hAnsi="Arial Narrow"/>
                <w:b w:val="false"/>
                <w:color w:val="000000"/>
                <w:sz w:val="22"/>
                <w:szCs w:val="22"/>
              </w:rPr>
              <w:t xml:space="preserve"> a dále 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latný doklad totožnosti (občanský průkaz nebo cestovní pas společně s potvrzením </w:t>
              <w:br/>
              <w:t>o občanském průkazu, který občanovi vydá příslušný úřad při změně údajů v občanském průkazu, jeho  ztrátě, zničení apod.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</w:t>
            </w: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 xml:space="preserve">ádost o odečet bodů F 04-14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d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latek není stanov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říslušný úřad obce s rozšířenou působností provede záznam o odečtení bodů ke dni ukončení školení </w:t>
              <w:br/>
              <w:t xml:space="preserve">ve středisku bezpečné jízdy, a to nejpozději </w:t>
              <w:br/>
              <w:t xml:space="preserve">do 3 pracovních dnů od podání žádosti. Příslušný úřad obce s rozšířenou působností může provést záznam </w:t>
              <w:br/>
              <w:t>o odečtení bodů řidiči na základě potvrzení o ukončeném školení bezpečné jízdy pouze jednou za kalendářní rok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zhledem k tomu, že žádost o odečet bodů je třeba doplnit originálem potvrzení </w:t>
            </w: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o řádně ukončeném školení bezpečné jízdy ve středisku bezpečné jízdy a platným dokladem totožnosti, nelze tuto situaci řešit prostřednictvím elektronické pošt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50" w:after="50"/>
              <w:jc w:val="both"/>
              <w:rPr>
                <w:rFonts w:ascii="Arial Narrow" w:hAnsi="Arial Narrow" w:cs="Tahoma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 xml:space="preserve">Další podmínkou je, že ke dni ukončení školení nemá řidič v registru řidičů zaznamenáno více než </w:t>
            </w:r>
            <w:r>
              <w:rPr>
                <w:rStyle w:val="StrongEmphasis"/>
                <w:rFonts w:cs="Tahoma" w:ascii="Arial Narrow" w:hAnsi="Arial Narrow"/>
                <w:color w:val="000000"/>
                <w:sz w:val="22"/>
                <w:szCs w:val="22"/>
              </w:rPr>
              <w:t>10</w:t>
            </w: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Tahoma" w:ascii="Arial Narrow" w:hAnsi="Arial Narrow"/>
                <w:color w:val="000000"/>
                <w:sz w:val="22"/>
                <w:szCs w:val="22"/>
              </w:rPr>
              <w:t>bodů</w:t>
            </w: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 xml:space="preserve"> za porušení právních předpisů ohodnocená méně než</w:t>
              <w:br/>
            </w:r>
            <w:r>
              <w:rPr>
                <w:rStyle w:val="StrongEmphasis"/>
                <w:rFonts w:cs="Tahoma" w:ascii="Arial Narrow" w:hAnsi="Arial Narrow"/>
                <w:color w:val="000000"/>
                <w:sz w:val="22"/>
                <w:szCs w:val="22"/>
              </w:rPr>
              <w:t>6 body</w:t>
            </w: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 xml:space="preserve">. Tzn., že za každý jednotlivý přestupek nebylo zaznamenáno více než </w:t>
            </w:r>
            <w:r>
              <w:rPr>
                <w:rStyle w:val="StrongEmphasis"/>
                <w:rFonts w:cs="Tahoma" w:ascii="Arial Narrow" w:hAnsi="Arial Narrow"/>
                <w:color w:val="000000"/>
                <w:sz w:val="22"/>
                <w:szCs w:val="22"/>
              </w:rPr>
              <w:t>5 bodů</w:t>
            </w: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 xml:space="preserve"> s celkovým součtem </w:t>
              <w:br/>
            </w:r>
            <w:r>
              <w:rPr>
                <w:rStyle w:val="StrongEmphasis"/>
                <w:rFonts w:cs="Tahoma" w:ascii="Arial Narrow" w:hAnsi="Arial Narrow"/>
                <w:color w:val="000000"/>
                <w:sz w:val="22"/>
                <w:szCs w:val="22"/>
              </w:rPr>
              <w:t>10 bodů za všechny přestupky.</w:t>
            </w: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 xml:space="preserve"> Jsou-li splněny tyto podmínky, lze jednou za kalendářní rok odečíst </w:t>
            </w:r>
            <w:r>
              <w:rPr>
                <w:rStyle w:val="StrongEmphasis"/>
                <w:rFonts w:cs="Tahoma" w:ascii="Arial Narrow" w:hAnsi="Arial Narrow"/>
                <w:color w:val="000000"/>
                <w:sz w:val="22"/>
                <w:szCs w:val="22"/>
              </w:rPr>
              <w:t>3 body</w:t>
            </w: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361/2000 Sb. o provozu na pozemních komunikacích a o změnách některých zákonů ve znění pozdějších předpisů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kud je žadateli vyhověno, opravné prostředky nejsou určeny. V opačném případě lze podat odvolání v souladu s poučením obsaženým v příslušném rozhodnut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nejsou stanoven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50" w:after="50"/>
              <w:jc w:val="both"/>
              <w:rPr>
                <w:rFonts w:ascii="Arial Narrow" w:hAnsi="Arial Narrow" w:cs="Tahoma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 xml:space="preserve">V případě, že bude registru řidičů, po podání žádosti </w:t>
              <w:br/>
              <w:t xml:space="preserve">o odečtení 3 bodů, před provedením záznamu v registru řidičů odečtení bodů, dodatečně oznámena skutečnost, ze které bude zřejmé, že k osobě žadatele bylo ke dni ukončení školení bezpečné jízdy pravomocně rozhodnuto o přestupku, nebo trestném činu, v jehož důsledku žadatel dosáhl více než 10 bodů, nebo který byl ohodnocený 6 a více body, nebo za který byl žadateli uložen trest nebo sankce zákazu činnosti spočívající v zákazu řízení motorových vozidel, </w:t>
            </w:r>
            <w:r>
              <w:rPr>
                <w:rStyle w:val="StrongEmphasis"/>
                <w:rFonts w:cs="Tahoma" w:ascii="Arial Narrow" w:hAnsi="Arial Narrow"/>
                <w:color w:val="000000"/>
                <w:sz w:val="22"/>
                <w:szCs w:val="22"/>
              </w:rPr>
              <w:t>nárok</w:t>
            </w: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 xml:space="preserve"> na odečet </w:t>
              <w:br/>
              <w:t xml:space="preserve">3 bodů z dosaženého počtu bodů žadateli </w:t>
            </w:r>
            <w:r>
              <w:rPr>
                <w:rStyle w:val="StrongEmphasis"/>
                <w:rFonts w:cs="Tahoma" w:ascii="Arial Narrow" w:hAnsi="Arial Narrow"/>
                <w:color w:val="000000"/>
                <w:sz w:val="22"/>
                <w:szCs w:val="22"/>
              </w:rPr>
              <w:t xml:space="preserve">nevzniká </w:t>
              <w:br/>
              <w:t>a žádost žadatele správní orgán rozhodnutím zamítne.</w:t>
            </w: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 xml:space="preserve"> V případě, že bude taková skutečnost správnímu orgánu oznámena po vyhovění žádosti a provedení záznamu </w:t>
              <w:br/>
              <w:t xml:space="preserve">o odečtení 3 bodů z dosaženého počtu bodů, zakládá taková skutečnost důvod pro obnovu řízení podle ustanovení § 100 zákona č. 500/2004 Sb., správní řád, </w:t>
              <w:br/>
              <w:t>ve znění pozdějších předpisů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sterstvo dopravy ČR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de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, odbor dopravy a silničního hospodářství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ng. Adriana Runštu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ec platnosti návodu není stanove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color w:val="294995"/>
      <w:sz w:val="31"/>
      <w:szCs w:val="31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50" w:after="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rnberk.eu/index_web.php?jazyk=cz&amp;sekce=urad&amp;kategorie_1=mestsky-urad&amp;kategorie_2=struktura&amp;kategorie_3=odbor-dopravy-a-silnicniho-hospodarstvi&amp;kategorie_4=forms_odsh&amp;id_dokumentu=4830" TargetMode="External"/><Relationship Id="rId3" Type="http://schemas.openxmlformats.org/officeDocument/2006/relationships/hyperlink" Target="http://www.mdcr.cz/cs/Silnicni_doprava/bodovy_syste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13:00Z</dcterms:created>
  <dc:creator>Město Šternberk</dc:creator>
  <dc:description/>
  <cp:keywords/>
  <dc:language>en-US</dc:language>
  <cp:lastModifiedBy>Město Šternberk</cp:lastModifiedBy>
  <cp:lastPrinted>2011-09-01T14:05:00Z</cp:lastPrinted>
  <dcterms:modified xsi:type="dcterms:W3CDTF">2011-09-06T12:15:00Z</dcterms:modified>
  <cp:revision>6</cp:revision>
  <dc:subject/>
  <dc:title/>
</cp:coreProperties>
</file>