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volení stavby pozemní komunik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volení stavby silnic II. a III. třídy, místních komunikací a veřejně přístupných účelových komunikací dle § 115 zákona č. 183/2006 Sb., o územním plánování a stavebním řádu (stavební zákon),  ve znění pozdějších předpisů, které jsou v působnosti MěÚ Šternberk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ávnická osoba, fyzická podnikající osoba nebo fyzická osoba, která je způsobilá k právním úkonům, nebo jejich zástup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Opavská 1, 785 01 Šternberk, odbor dopravy a silničního hospodářství - speciální stavební úřad, kancelář č. 313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ndělí, středa 8,00 – 11,30 a 12,30 - 17,00 hod.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rena Pachová, tel.: 585 086 540,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achova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o stavební povolen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 prokazující vlastnické právo k pozemku nebo stavbě anebo právo založené smlouvou provést stavbu nebo opatření anebo právo odpovídající věcnému břemenu k pozemku nebo stavbě, pokud speciální stavební úřad nemůže existenci takového práva ověřit v katastru nemovitost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lnou moc v případě zastupování stavebník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jektovou dokumentaci stavby dle vyhlášky č. 146/2008 Sb., o rozsahu a obsahu projektové dokumentace dopravních stave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án kontrolních prohlídek stav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daje o splnění požadavků dotčených orgán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y o jednání s účastníky (byla-li předem veden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zemní rozhodnutí nebo územní souhla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azná stanoviska dotčených orgánů vyžadovaná zvláštním právní předpisem, pokud mohou být veřejné zájmy, které tyto orgány podle zvláštního právního předpisu hájí, provedením stavby dotče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viska vlastníků veřejné dopravní a technické infrastruktur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iskopis formuláře žádosti lze získat v budově Městského úřadu Šternberk, Opavská 1, v kanceláři dveře č. 313, nebo na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www.mmr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ávní poplatek je upraven v zákoně 634/2004 Sb., o správních poplatcích. Lze jej uhradit před vydáním rozhodnutí a to buď hotově na pokladně Městského úřadu Šternberk, nebo převodem z účtu nebo poštovní poukázk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hůta pro vyřízení je 60 dní, při zvlášť složitých případech 90 d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nelze podat elektronicky (nutno doložit přílohy včetně projektové dokumentac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,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13/1997 Sb., o pozemních komunikacích ve znění pozdějších předpisů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104/1997 Sb., kterou se provádí zákon o pozemních komunikacích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500/2004 Sb., správní řád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volání ke Krajskému úřadu Olomouckého kraje, odboru dopravy a silničního hospodářství podáním učiněným u zdejšího úřadu, odboru dopravy a silničního hospodářství. Odvolání je nutné podat do 15-ti dnů ode dne obdržení rozhodnut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upravuje zákon č. 183/2006 Sb., o územním plánování a stavebním řádu (stavební zákon), ve znění pozdějších předpisů a zákon č. 500/2004 Sb., správní řád, ve znění pozdějších předpis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ále se můžete obrátit na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achova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alší informace najdete na: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www.mmr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dbor dopravy a silničního hospodářství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Adriana Runštuková, vedoucí odboru dopravy a silničního hospodářstv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.02.20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ní stanov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chova@sternberk.cz" TargetMode="External"/><Relationship Id="rId3" Type="http://schemas.openxmlformats.org/officeDocument/2006/relationships/hyperlink" Target="http://www.mmr.cz/" TargetMode="External"/><Relationship Id="rId4" Type="http://schemas.openxmlformats.org/officeDocument/2006/relationships/hyperlink" Target="mailto:pachova@sternberk.cz" TargetMode="External"/><Relationship Id="rId5" Type="http://schemas.openxmlformats.org/officeDocument/2006/relationships/hyperlink" Target="http://www.mmr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14:00Z</dcterms:created>
  <dc:creator>Your User Name</dc:creator>
  <dc:description/>
  <cp:keywords/>
  <dc:language>en-US</dc:language>
  <cp:lastModifiedBy>Návrat Bohumil</cp:lastModifiedBy>
  <cp:lastPrinted>2011-09-06T07:30:00Z</cp:lastPrinted>
  <dcterms:modified xsi:type="dcterms:W3CDTF">2013-02-07T06:52:00Z</dcterms:modified>
  <cp:revision>10</cp:revision>
  <dc:subject/>
  <dc:title>ŽIVOTNÍ SITUACE</dc:title>
</cp:coreProperties>
</file>