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6" w:after="120"/>
        <w:rPr/>
      </w:pPr>
      <w:r>
        <w:rPr/>
        <w:t xml:space="preserve">ŽIVOTNÍ SITUACE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>
          <w:trHeight w:val="60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jmenování (název) životní situ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měna stavby před jejím dokončení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ladní informace k životní situac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měna stavby silnic II. a III. třídy, místních komunikací a veřejně přístupných účelových komunikací před jejich dokončením dle § 118 zákona č. 183/2006 Sb., o územním plánování a stavební řádu (stavební zákon),  ve znění pozdějších předpisů, které jsou v působnosti MěÚ Šternberk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do je oprávněn v této věci jednat (podat žádost apod.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ávnická osoba, fyzická podnikající osoba nebo fyzická osoba, která je způsobilá k právním úkonům, nebo jejich zástup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de, kdy a s kým lze věc vyřídit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ěstský úřad Šternberk, Opavská 1, 785 01 Šternberk, odbor dopravy a silničního hospodářství - speciální stavební úřad, kancelář č. 313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ndělí, středa 8,00 – 11,30 a 12,30 - 17,00 hod.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rena Pachová, tel.: 585 086 540,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pachova@sternberk.cz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oklady a dokumenty jsou k vyřízení potře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ádost o změnu stavby před jejím dokončení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klad prokazující vlastnické právo k pozemku nebo stavbě anebo právo založené smlouvou provést stavbu nebo opatření anebo právo odpovídající věcnému břemenu k pozemku nebo stavbě, pokud speciální stavební úřad nemůže existenci takového práva ověřit v katastru nemovitost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nou moc v případě zastupování stavebník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jektovou dokumentaci změn stavby dle vyhlášky č. 146/2008 Sb., o rozsahu a obsahu projektové dokumentace dopravních staveb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án kontrolních prohlídek stavb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údaje o splnění požadavků dotčených orgánů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klady o jednání s účastníky (byla-li předem vedena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územní rozhodnutí nebo územní souhlas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ávazná stanoviska dotčených orgánů vyžadovaná zvláštním právní předpisem, pokud mohou být veřejné zájmy, které tyto orgány podle zvláštního právního předpisu hájí, provedením změny stavby dotčen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oviska vlastníků veřejné dopravní a technické infrastruktury ke změně stav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rmuláře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iskopis formuláře žádosti lze získat v budově Městského úřadu Šternberk, Opavská 1, v kanceláři dveře č. 313, nebo na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http://www.mmr.cz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poplatky a jak je lze uhradi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rávní poplatek je upraven v zákoně 634/2004 Sb., o správních poplatcích. Lze jej uhradit před vydáním rozhodnutí a to buď hotově na pokladně Městského úřadu Šternberk, nebo převodem z účtu nebo poštovní poukázko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lhůty pro vyřízen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hůta pro vyřízení je 60 dní, při zvlášť složitých případech 90 d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ektronická forma vyřízení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ádost nelze podat elektronicky (nutno doložit přílohy včetně projektové dokumentace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další činnosti jsou po žadateli požadován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le kterého právního předpisu se postupuj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183/2006 Sb., o územním plánování a stavebním řádu (stavební zákon), ve znění pozdějších předpisů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související předpis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ákon č. 500/2004 Sb., správní řád, ve znění pozdějších předpis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jsou opravné prostředky a jak se uplatňuj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volání ke Krajskému úřadu Olomouckého kraje, odboru dopravy a silničního hospodářství podáním učiněným u zdejšího úřadu, odboru dopravy a silničního hospodářství. Odvolání je nutné podat do 15-ti dnů ode dne obdržení rozhodnutí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ké sankce mohou být uplatněny v případě nedodržení povinností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nkce upravuje zákon č. 183/2006 Sb., o územním plánování a stavebním řádu (stavební zákon), ve znění pozdějších předpisů a zákon č. 500/2004 Sb., správní řád, ve znění pozdějších předpis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jčastější dotazy k životní situaci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ší informac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ále se můžete obrátit na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pachova@sternberk.cz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e o popisovaném postupu (o řešení životní situace) je možné získat také z jiných zdrojů a v jiné formě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alší informace najdete na: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http://www.mmr.cz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správnost návodu odpovídá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ěstský úřad Šternberk, odbor dopravy a silničního hospodářství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Adriana Runštuková, vedoucí odboru dopravy a silničního hospodářstv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je zpracován podle právního stavu ke dn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.09.20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pis byl naposledy aktualizová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7.02.201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konce platnosti pop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ní stanove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6" w:after="120"/>
      <w:outlineLvl w:val="2"/>
    </w:pPr>
    <w:rPr>
      <w:b/>
      <w:bCs/>
      <w:color w:val="29499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294995"/>
      <w:u w:val="singl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chova@sternberk.cz" TargetMode="External"/><Relationship Id="rId3" Type="http://schemas.openxmlformats.org/officeDocument/2006/relationships/hyperlink" Target="http://www.mmr.cz/" TargetMode="External"/><Relationship Id="rId4" Type="http://schemas.openxmlformats.org/officeDocument/2006/relationships/hyperlink" Target="mailto:pachova@sternberk.cz" TargetMode="External"/><Relationship Id="rId5" Type="http://schemas.openxmlformats.org/officeDocument/2006/relationships/hyperlink" Target="http://www.mmr.c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24:00Z</dcterms:created>
  <dc:creator>Your User Name</dc:creator>
  <dc:description/>
  <dc:language>en-US</dc:language>
  <cp:lastModifiedBy>Návrat Bohumil</cp:lastModifiedBy>
  <cp:lastPrinted>2013-02-07T08:00:00Z</cp:lastPrinted>
  <dcterms:modified xsi:type="dcterms:W3CDTF">2013-02-07T07:00:00Z</dcterms:modified>
  <cp:revision>10</cp:revision>
  <dc:subject/>
  <dc:title>ŽIVOTNÍ SITUACE</dc:title>
</cp:coreProperties>
</file>