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xislužba – evidence vozid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xislužba je silniční doprava, kterou se zajišťuje přeprava osob a jejich zavazadel osobními vozidly s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ditelností nejvýše 9 osob včetně řidiče. Přepravní služby se nabízejí a objednávky k přepravě přijímají prostřednictvím řidiče na stanovištích taxislužby, na veřejně přístupných pozemních komunikacích a jiných veřejných prostranstvích nebo prostřednictvím dispečinku (označená vozidla – taxislužba) nebo se poskytují na základě předchozí písemné smlouvy (neoznačená vozidla – smluvní přeprava) nebo se poskytují vozidlem cestujícího (drink servis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ravce, který má živnostenské oprávnění pro – Silniční motorová doprava – osobní provozovaná vozidly určenými pro přepravu nejvýše 9 osob včetně řidič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odbor dopravy a silničního hospodářství , kanc.č. 320, úřední dny: po,st. od 8-11,30 a od 12,30 do 17,00 hod., Věra Krobathová, tel. 585086555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ležitosti žádostí a oznámení jsou stanoveny zákonem č. 111/1994 Sb., o silniční dopravě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depsané formuláře nejsou stanoveny – vzor žádosti a oznámení je k dispozici na www. stránkách měs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dání výpisu z evidence vozidel taxislužby z Rejstříku podnikatelů v silniční dopravě podléhá uhrazení správního poplatku ve výši 50,- Kč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y jsou stanoveny obecnou úpravou ( správní řád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 není možná. Podmínkou je úhrada správního poplatk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né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11/1994 Sb. o silniční dopravě ve znění pozdějších předpisů,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478/2000 Sb., kterou se provádí zákon o silniční dopravě, ve znění pozdějších předpisů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500/2004 Sb. Správní řád, ve znění pozdějších předpisů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– podmínky udělení oprávnění jsou taxativně vymezeny zákone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porušení zákona, např. tomu, kdo nabízí či poskytuje přepravní služby anebo přijme objednávku přepravní služby, aniž by byl oprávněn k provozování taxislužby, nabízí či poskytuje přepravní služby vozidlem, které není zařazeno v evidenci vozidel taxislužby, označí vozidlo, které není zařazeno v evidenci vozidel taxislužby jako vozidlo taxislužby, způsobem zaměnitelným s taxislužbou nebo vybaví takové vozidlo taxametrem, nebo jinak nedodržuje podmínky pro provozování taxislužby stanovené zákonem, lze uložit pokutu až do výše 750000,- Kč. Při opakovaném nebo závažném porušení zákonem stanovených podmínek může dopravní úřad podat u příslušného živnostenského úřadu návrh na zrušení živnostenského oprávnění.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sterstvo dopravy ČR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odbor dopravy a silničního hospodářstv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driana Runštu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.20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.20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návodu není stanov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NzevChar">
    <w:name w:val="Název Char"/>
    <w:basedOn w:val="Standardnpsmoodstavce"/>
    <w:qFormat/>
    <w:rPr>
      <w:b/>
      <w:sz w:val="36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PodtitulChar">
    <w:name w:val="Podtitul Char"/>
    <w:basedOn w:val="Standardnpsmoodstavce"/>
    <w:qFormat/>
    <w:rPr>
      <w:b/>
      <w:sz w:val="3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 w:before="120" w:after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cr.cz/cs/Silnicni_doprava/taxisluzb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8:00Z</dcterms:created>
  <dc:creator>Your User Name</dc:creator>
  <dc:description/>
  <cp:keywords/>
  <dc:language>en-US</dc:language>
  <cp:lastModifiedBy>krobathova</cp:lastModifiedBy>
  <cp:lastPrinted>2013-05-02T09:56:00Z</cp:lastPrinted>
  <dcterms:modified xsi:type="dcterms:W3CDTF">2013-05-03T07:29:00Z</dcterms:modified>
  <cp:revision>18</cp:revision>
  <dc:subject/>
  <dc:title>ŽIVOTNÍ SITUACE</dc:title>
</cp:coreProperties>
</file>