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Žádost o poskytnutí finanční podpory města Šternberka na stavební prá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o Šternberk poskytuje veřejnou finanční podporu </w:t>
              <w:br/>
              <w:t xml:space="preserve">pro odstranění bezpečnostních závad na stavbách, stavebních pozemcích nebo zastavěných stavebních pozemcích fyzických a právnických osob, zejména </w:t>
              <w:br/>
              <w:t xml:space="preserve">pro zajištění stability opěrných zdí a opatření spočívajících podle okolností i v provádění staveb, jimiž se předchází bezprostředně hrozícím důsledkům živelných pohrom nebo havárií, čelí jejich účinkům </w:t>
              <w:br/>
              <w:t>a zabraňuje ohrožení života nebo zdraví osob na veřejných prostranstvích v majetku měst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yzická nebo právnická osoba - vlastník dotčené nemovitosti na území Města Šternberk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lastník nemovitosti může podat žádost jen v případě, že ke stavu stavby nedošlo porušením povinností vlastní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bor investic a veřejných zakázek, Hlavní náměstí 16, </w:t>
              <w:br/>
              <w:t xml:space="preserve">1. patro, dveře č. 211, vedoucí oddělení investic a místních komunikací Ing. Pavel Sehnal,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-mail: sehnal@sternberk.cz v podělí a ve středu od 8:00 - 12:00, 13:00 - 17:00. V úterý a ve čtvrtek od 8:00 - 11:30, 13:00 - 15:00 po předchozí domluvě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vyplněná žádos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výpis z katastru nemovitostí, dokládající vlastnictví nemovitost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projektová dokumentace stavby v nutném rozsah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ložkový rozpočet projektu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závazná stanoviska, stanoviska, vyjádření, osvědčení, sdělení či jiná opatření příslušných dotčených orgánů státní správy a samospráv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mlouva se zhotovitelem akce nebo alespoň předběžná dohoda se zhotovitelem akce s její orientační cenou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v případě, kdy rozpočtové náklady přesahují částku 100.000,- Kč bez DPH, doklad o provedeném průzkumu trhu formou poptávky minimálně u tří firem s příslušným oprávněním k provádění prací, jež jsou předmětem akc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doklad o právní subjektivitě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dnikající osoba doloží čestné prohlášení o výši podpory z různých veřejných zdrojů za předchozí tři rok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formuláře\Žádost o poskytnutí finančního příspěvku z.doc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skytnutí příspěvku je bezplatné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Žádost musí být předložena v termínu minimálně </w:t>
              <w:br/>
              <w:t>3 měsíce před uvažovaným prováděním pra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spolu s doplňujícími doklady lze podat elektronic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250/2000 Sb., o rozpočtových pravidlech územních rozpočtů, ve znění pozdějších předpisů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kon č. 320/2001 Sb., o finanční kontrole ve veřejné správě a o změně některých zákonů, ve znění pozdějších předpisů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 o územním plánování a stavebním řádu(stavební zákon), vč. souvisejíc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i zamítnutí žádosti se nelze odvo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stanove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investic a veřejných zakáz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g. Pavel Sehnal, vedoucí oddělení investic a místních komunikac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 08. 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. 01. 2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ormul&#225;&#345;e/&#381;&#225;dost%20o%20poskytnut&#237;%20finan&#269;n&#237;ho%20p&#345;&#237;sp&#283;vku%20z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55:00Z</dcterms:created>
  <dc:creator>Your User Name</dc:creator>
  <dc:description/>
  <cp:keywords/>
  <dc:language>en-US</dc:language>
  <cp:lastModifiedBy>sirgelova</cp:lastModifiedBy>
  <dcterms:modified xsi:type="dcterms:W3CDTF">2016-01-25T12:19:00Z</dcterms:modified>
  <cp:revision>17</cp:revision>
  <dc:subject/>
  <dc:title>ŽIVOTNÍ SITUACE</dc:title>
</cp:coreProperties>
</file>