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ouhlas s užíváním veřejného prostranství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bor investic a veřejných zakázek vydává souhlas s užíváním veřejného prostranství - pokud jsou dotčeny </w:t>
              <w:br/>
              <w:t xml:space="preserve">i místní komunikace, je třeba požádat i o souhlas </w:t>
              <w:br/>
              <w:t>se zvláštním užíváním místní komunikace. Jedná se například o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umísťování, skládání a nakládání věcí, materiálů, stavebního zařízení, skládek (kontejneru)</w:t>
              <w:br/>
              <w:t xml:space="preserve">- provádění stavebních prací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zřizování a provoz stánků a jiných drobných zařízení pro poskytování služeb a prodeje</w:t>
              <w:br/>
              <w:t>- umístění inženýrských sítí a jiných nadzemních nebo podzemních vedení všeho druhu v pozemku ve vlastnictví města Šternberka</w:t>
              <w:br/>
              <w:t>- pořádání sportovních, kulturních, náboženských, zábavních a podobných atrakcí a shromáždění</w:t>
              <w:br/>
              <w:t>- umísťování a provozování reklamních poutačů, propagačních a jiných reklamních zařízení -např.přenosné nabídkové</w:t>
            </w:r>
            <w:r>
              <w:rPr>
                <w:b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abul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yzická nebo právnická osob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bor investic a veřejných zakázek, Hlavní náměstí 16, </w:t>
              <w:br/>
              <w:t xml:space="preserve">1. patro, dveře č. 211, referent  Jiří Kummer, tel: 585086230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kummer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 nebo Hana Širgelová,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tel: 585086235, email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sirgelov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v podělí a ve středu od 8:00 - 11:30, 12:30 - 17:00. </w:t>
              <w:br/>
              <w:t xml:space="preserve">V úterý a ve čtvrtek od 8:00 - 11:30, 12:30 - 15:00 </w:t>
              <w:br/>
              <w:t>po předchozí domluvě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vyplněná žádost </w:t>
              <w:br/>
              <w:t>- přesné označení místa, účelu, rozsahu a doby užívání</w:t>
              <w:br/>
              <w:t>- situaci s označením místa</w:t>
            </w:r>
            <w:r>
              <w:rPr>
                <w:b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užívání a jeho výměr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formuláře\Žádost.doc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racování vyjádření odboru je bezplatné</w:t>
            </w:r>
            <w:r>
              <w:rPr>
                <w:b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</w:rPr>
              <w:t>dle Obecně závazné vyhlášky č.2/2010/vyhl. Města Šternberka o místních poplatcích, ve znění pozdějších předpisů je zpoplatněno užívání veřejného prostranství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latbu lze hradit v hotovosti, na pokladně MěÚ-Opavská 1 nebo bezhotovostním převodem na účet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. 19-1801688399/08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jádření se zpracovává ve lhůtě 30 dní </w:t>
              <w:br/>
              <w:t>od data podání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spolu se všemi náležitostmi lze podat elektronic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ecně závazná vyhláška č.2/2010/vyhl. Města Šternberka o místních poplatcí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i vyjádření se nelze odvo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uplatňová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investic a veřejných zakáz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Pavel Sehnal, vedoucí oddělení investic a místních komunika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 08. 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. 01. 20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mer@sternberk.cz" TargetMode="External"/><Relationship Id="rId3" Type="http://schemas.openxmlformats.org/officeDocument/2006/relationships/hyperlink" Target="mailto:tel: 585086235, email" TargetMode="External"/><Relationship Id="rId4" Type="http://schemas.openxmlformats.org/officeDocument/2006/relationships/hyperlink" Target="mailto:sirgelova@sternberk.cz" TargetMode="External"/><Relationship Id="rId5" Type="http://schemas.openxmlformats.org/officeDocument/2006/relationships/hyperlink" Target="../in/formul&#225;&#345;e/&#381;&#225;dost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29:00Z</dcterms:created>
  <dc:creator>Your User Name</dc:creator>
  <dc:description/>
  <cp:keywords/>
  <dc:language>en-US</dc:language>
  <cp:lastModifiedBy>sirgelova</cp:lastModifiedBy>
  <dcterms:modified xsi:type="dcterms:W3CDTF">2016-01-25T12:28:00Z</dcterms:modified>
  <cp:revision>16</cp:revision>
  <dc:subject/>
  <dc:title>ŽIVOTNÍ SITUACE</dc:title>
</cp:coreProperties>
</file>