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ouhlas se zvláštním užíváním místní komunikac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bor investic a veřejných zakázek jako vlastník místních komunikací města Šternberka vydává vyjádření </w:t>
              <w:br/>
              <w:t xml:space="preserve">ke zvláštnímu užívání místní komunikace jako podklad pro Rozhodnutí o zvláštním užívání místní komunikace MěÚ Šternberk, odboru dopravy a silničního hospodářství jako příslušného silničního správního úřadu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př.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</w:rPr>
              <w:t>umísťování, skládání a nakládání věcí, materiálů nesloužících k údržbě nebo opravě těchto komunikací, stavebního zařízení, skládek (kontejneru)</w:t>
              <w:br/>
              <w:t xml:space="preserve">- provádění stavebních prací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zřizování a provoz stánků a jiných drobných zařízení </w:t>
              <w:br/>
              <w:t>pro poskytování služeb a prodeje</w:t>
              <w:br/>
              <w:t xml:space="preserve">- umístění inženýrských sítí a jiných nadzemních nebo podzemních vedení všeho druhu v silničním pozemku, </w:t>
              <w:br/>
              <w:t xml:space="preserve">na něm nebo na mostních tělesech </w:t>
              <w:br/>
              <w:t xml:space="preserve">- pořádání sportovních, kulturních, náboženských, zábavních a podobných atrakcí a shromáždění, jestliže by jimi mohla být ohrožena bezpečnost nebo plynulost silničního provozu </w:t>
              <w:br/>
              <w:t xml:space="preserve">- umísťování a provozování reklamních poutačů, propagačních a jiných reklamních zařízení -např.přenosné nabídkové tabul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zřizování vyhrazeného parkování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Fyzická nebo právnická osob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e, kdy a s kým lze věc vyří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bor investic a veřejných zakázek, Hlavní náměstí 16, </w:t>
              <w:br/>
              <w:t xml:space="preserve">1. patro, dveře č. 211, referent  Jiří Kummer, tel: 585086230, 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kummer@sternberk.cz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 nebo Hana Širgelová, </w:t>
            </w:r>
            <w:hyperlink r:id="rId3">
              <w:r>
                <w:rPr>
                  <w:rStyle w:val="InternetLink"/>
                  <w:rFonts w:cs="Arial Narrow" w:ascii="Arial Narrow" w:hAnsi="Arial Narrow"/>
                  <w:color w:val="000000"/>
                  <w:sz w:val="22"/>
                  <w:szCs w:val="22"/>
                  <w:u w:val="none"/>
                </w:rPr>
                <w:t>tel:585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>086235, email: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sirgelova@sternberk.cz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v podělí a ve středu od 8:00 - 11:30, 12:30 - 17:00. V úterý a ve čtvrtek od 8:00 - 11:30, 12:30 - 15:00 po předchozí domluvě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vyplněná žádost </w:t>
              <w:br/>
              <w:t>- přesné označení místa, účelu, rozsahu a doby realizace</w:t>
              <w:br/>
              <w:t>- situaci s označením místa</w:t>
            </w:r>
            <w:r>
              <w:rPr>
                <w:b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užívání a jeho výměr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formuláře\Žádost.doc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pracování vyjádření odboru je bezplatné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yjádření se zpracovává ve lhůtě 30 dní </w:t>
              <w:br/>
              <w:t>od data podání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ádost spolu se všemi náležitostmi lze podat elektronic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13/1997 Sb., o pozemních komunikacích, ve znění pozdějších předpi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 104/1997 Sb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ti vyjádření se nelze odvol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nkce nejsou uplatňová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or investic a veřejných zakáz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g. Pavel Sehnal, vedoucí oddělení investic a místních komunikací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. 08. 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. 01. 20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ec platnosti návodu není stanov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94995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mer@sternberk.cz" TargetMode="External"/><Relationship Id="rId3" Type="http://schemas.openxmlformats.org/officeDocument/2006/relationships/hyperlink" Target="tel:585" TargetMode="External"/><Relationship Id="rId4" Type="http://schemas.openxmlformats.org/officeDocument/2006/relationships/hyperlink" Target="mailto:sirgelova@sternberk.cz" TargetMode="External"/><Relationship Id="rId5" Type="http://schemas.openxmlformats.org/officeDocument/2006/relationships/hyperlink" Target="../in/formul&#225;&#345;e/&#381;&#225;dost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59:00Z</dcterms:created>
  <dc:creator>Your User Name</dc:creator>
  <dc:description/>
  <cp:keywords/>
  <dc:language>en-US</dc:language>
  <cp:lastModifiedBy>sirgelova</cp:lastModifiedBy>
  <dcterms:modified xsi:type="dcterms:W3CDTF">2016-01-25T12:18:00Z</dcterms:modified>
  <cp:revision>17</cp:revision>
  <dc:subject/>
  <dc:title>ŽIVOTNÍ SITUACE</dc:title>
</cp:coreProperties>
</file>