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96" w:after="120"/>
        <w:rPr/>
      </w:pPr>
      <w:r>
        <w:rPr/>
        <w:t xml:space="preserve">ŽIVOTNÍ SITUACE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62"/>
      </w:tblGrid>
      <w:tr>
        <w:trPr>
          <w:trHeight w:val="60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jmenování (název) životní situ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yjádření k úplné nebo částečné  uzavírce místní komunikac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ladní informace k životní situac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bor investic a veřejných zakázek jako vlastník místních komunikací města Šternberka vydává vyjádření k úplné nebo částečné uzavírce místní komunikace jako podklad pro Rozhodnutí MěÚ Šternberk o povolení částečné nebo úplné uzavírky, odboru dopravy a silničního hospodářství jako příslušného silničního správního úřadu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do je oprávněn v této věci jednat (podat žádost apod.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yzická nebo právnická osob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de, kdy a s kým lze věc vyřídit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bor investic a veřejných zakázek, Hlavní náměstí 16, </w:t>
              <w:br/>
              <w:t xml:space="preserve">1. patro, dveře č. 211, referent  Jiří Kummer, tel: 585086230, 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kummer@sternberk.cz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  nebo Hana Širgelová ,tel:585086235,email: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sirgelova@sternberk.cz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 v podělí a ve středu od 8:00 - 11:30, 12:30 - 17:00.V úterý a ve čtvrtek od 8:00 - 11:30, 12:30 - 15:00 po předchozí domluvě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oklady a dokumenty jsou k vyřízení potře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vyplněná žádost </w:t>
              <w:br/>
              <w:t xml:space="preserve">- stanovisko Krajského ředitelství policie Olomouckého kraje, dopravního inspektorátu spolu s odsouhlasenou </w:t>
              <w:br/>
              <w:t>a potvrzenou situace dopravního značení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ormulář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formuláře\Žádost.doc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poplatky a jak je lze uhradi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pracování vyjádření odboru je bezplatné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lhůty pro vyřízen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yjádření se zpracovává ve lhůtě 30 dní </w:t>
              <w:br/>
              <w:t>od data podání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lektronická forma vyřízení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Žádost spolu s projektovou dokumentací lze zaslat elektronic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alší činnosti jsou po žadateli požadován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---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le kterého právního předpisu se postupuj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ákon 361/2000 Sb., o provozu na pozemních komunikacích, ve znění pozdějších předpisů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související předpis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13/1997 Sb., o pozemních komunikacích, ve znění pozdějších předpis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opravné prostředky a jak se uplatňuj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ti vyjádření se nelze odvola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sankce mohou být uplatněny v případě nedodržení povinnost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nkce nejsou uplatňová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ejčastější dotazy k životní situaci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lší inform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formace o popisovaném postupu (o řešení životní situace) je možné získat také z jiných zdrojů a v jiné formě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--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správnost návodu odpovídá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bor investic a veřejných zakáze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taktní oso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g. Pavel Sehnal, vedoucí oddělení investic a veřejných zakázek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je zpracován podle právního stavu ke dn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. 08. 201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byl naposledy aktualizován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. 01. 201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um konce platnosti popisu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ec platnosti návodu není stanov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6" w:after="120"/>
      <w:outlineLvl w:val="2"/>
    </w:pPr>
    <w:rPr>
      <w:b/>
      <w:bCs/>
      <w:color w:val="294995"/>
      <w:sz w:val="31"/>
      <w:szCs w:val="3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294995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mer@sternberk.cz" TargetMode="External"/><Relationship Id="rId3" Type="http://schemas.openxmlformats.org/officeDocument/2006/relationships/hyperlink" Target="mailto:sirgelova@sternberk.cz" TargetMode="External"/><Relationship Id="rId4" Type="http://schemas.openxmlformats.org/officeDocument/2006/relationships/hyperlink" Target="../in/formul&#225;&#345;e/&#381;&#225;dost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8:37:00Z</dcterms:created>
  <dc:creator>Your User Name</dc:creator>
  <dc:description/>
  <cp:keywords/>
  <dc:language>en-US</dc:language>
  <cp:lastModifiedBy>sirgelova</cp:lastModifiedBy>
  <dcterms:modified xsi:type="dcterms:W3CDTF">2016-01-25T12:25:00Z</dcterms:modified>
  <cp:revision>14</cp:revision>
  <dc:subject/>
  <dc:title>ŽIVOTNÍ SITUACE</dc:title>
</cp:coreProperties>
</file>