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yjádření k povolení připojení k pozemní komunika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</w:rPr>
              <w:t>O vyjádření k povolení připojení k pozemní komunikaci může požádat každá fyzická i právnická osoba, která potřebuje stavebně připojit na stávající místní komunikaci novou komunikaci nebo sousední nemovitost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 žádost o vyjádření může fyzická i právnická osoba, která je majitelem nemovitosti nebo stavebníkem komunikace /pověřená ve věci jednat/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bor investic a veřejných zakázek, Hlavní náměstí 16, </w:t>
              <w:br/>
              <w:t xml:space="preserve">1. patro, dveře č. 211, referent  Jiří Kummer, tel: 585086230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kummer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 nebo Hana Širgelová ,tel:585086235,email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sirgelova@sternberk.cz</w:t>
              </w:r>
            </w:hyperlink>
            <w:r>
              <w:rPr>
                <w:rFonts w:cs="Arial Narrow" w:ascii="Arial Narrow" w:hAnsi="Arial Narrow"/>
                <w:sz w:val="22"/>
                <w:szCs w:val="22"/>
              </w:rPr>
              <w:t xml:space="preserve"> v podělí a ve středu od 8:00 - 11:30, 12:30 - 17:00. V úterý a ve čtvrtek od 8:00 - 11:30, 12:30 - 15:00 po předchozí domluvě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vyplněnou žádost </w:t>
              <w:br/>
              <w:t xml:space="preserve">- popis stavby, druh komunikace, místo  a  důvod napojení </w:t>
              <w:br/>
              <w:t xml:space="preserve">- projektovou dokumentaci </w:t>
              <w:br/>
              <w:t>- stanovisko Krajského ředitelství policie Olomouckého kraje, dopravního inspektorátu</w:t>
              <w:br/>
              <w:t>spolu s odsouhlasenou a potvrzenou situac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formuláře\Žádost - stavební řízení.doc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racování vyjádření odboru je bezplatné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yjádření se zpracovává ve lhůtě 30 dní </w:t>
              <w:br/>
              <w:t>od data podání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spolu s projektovou dokumentací lze zaslat elektronic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3/1997 Sb., o pozemních komunikacích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i vyjádření se nelze odv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nejsou uplatňová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or investic a veřejných zakáz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g. Pavel Sehnal, vedoucí oddělení investic a místních komunikací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 08.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 01. 20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ec platnosti návodu není stanov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94995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mer@sternberk.cz" TargetMode="External"/><Relationship Id="rId3" Type="http://schemas.openxmlformats.org/officeDocument/2006/relationships/hyperlink" Target="mailto:sirgelova@sternberk.cz" TargetMode="External"/><Relationship Id="rId4" Type="http://schemas.openxmlformats.org/officeDocument/2006/relationships/hyperlink" Target="../in/formul&#225;&#345;e/&#381;&#225;dost%20-%20stavebn&#237;%20&#345;&#237;zen&#237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11:00Z</dcterms:created>
  <dc:creator>Your User Name</dc:creator>
  <dc:description/>
  <cp:keywords/>
  <dc:language>en-US</dc:language>
  <cp:lastModifiedBy>sirgelova</cp:lastModifiedBy>
  <dcterms:modified xsi:type="dcterms:W3CDTF">2016-01-25T12:28:00Z</dcterms:modified>
  <cp:revision>11</cp:revision>
  <dc:subject/>
  <dc:title>ŽIVOTNÍ SITUACE</dc:title>
</cp:coreProperties>
</file>