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lášení trvalého poby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čan ČR může mít pouze jedno místo trvalého pobytu na území ČR a to v objektu, který je určen k bydlení, ubytování nebo individuální rekreaci a který je označen číslem popisným nebo evidenčním popř. orientačním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čan starší 15 let nebo jím pověřený zástupce na základě písemné plné moci s ověřeným podpisem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ěstský úřad Šternberk, Opavská 1, správní oddělení, evidence obyvatel, 1. patro, přepážka č. 6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va Špundová, tel. 585 086 54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, St:  8.00 - 11.30, 12.30 - 17.00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tný občanský průkaz, doklad opravňující užívat byt nebo dům (např. výpis z katastru nemovitostí, nájemní smlouvu)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ihlašovací lístek k trvalému pobytu (je možné použít pouze originální tiskopis, který je k dispozici v kanceláři ohlašovny)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 Kč za ohlášení změny pobytu u občana staršího 15 let. Děti mladší 15 let jsou od správního poplatku osvobozeny.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platek se hradí v hotovosti v kanceláři ohlašovny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hůta pro vyřízení je do 30 dnů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ní zatím možné vyřídit elektronickou formou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le zákona je nutná osobní účast žadatele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 změně místa trvalého pobytu má občan povinnost požádat do 15 dnů ode dne změny o nový občanský průkaz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33/2000 Sb., o evidenci obyvatel a rodných číslech a o změně některých zákonů, ve znění pozdějších předpisů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500/2004 Sb., správní řád, ve znění pozdějších předpisů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634/2004 Sb., o správních poplatcích, ve znění pozdějších předpisů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avné prostředky jsou řešeny dle správního řádu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nejsou stanoven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e mohu změnu trvalého pobytu ohlásit?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čan hlásí místo svého trvalého pobytu na ohlašovně obecního úřadu v místě nového trvalého pobytu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případě, že se občan hlásí do nemovitosti, která není v jeho vlastnictví, je nutná osobní účast vlastníka nemovitosti, který musí připojit svůj souhlas s ubytováním na přihlašovacím lístku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sterstvo vnitra ČR, kterýkoliv matriční úřad v Č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bor vnitřních věcí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Mgr. Miroslava Citovecká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9.201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9.201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onec platnosti návodu není stanoven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59:00Z</dcterms:created>
  <dc:creator>Your User Name</dc:creator>
  <dc:description/>
  <cp:keywords/>
  <dc:language>en-US</dc:language>
  <cp:lastModifiedBy>Město Šternberk</cp:lastModifiedBy>
  <cp:lastPrinted>2011-09-20T13:33:00Z</cp:lastPrinted>
  <dcterms:modified xsi:type="dcterms:W3CDTF">2011-09-26T11:55:00Z</dcterms:modified>
  <cp:revision>6</cp:revision>
  <dc:subject/>
  <dc:title>ŽIVOTNÍ SITUACE</dc:title>
</cp:coreProperties>
</file>