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6" w:after="120"/>
        <w:rPr/>
      </w:pPr>
      <w:r>
        <w:rPr/>
        <w:t xml:space="preserve">ŽIVOTNÍ SITUACE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62"/>
      </w:tblGrid>
      <w:tr>
        <w:trPr>
          <w:trHeight w:val="60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jmenování (název) životní situ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věřování listin - vidima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ladní informace k životní situac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Úřední ověření o tom, že opis nebo kopie listiny souhlasí s jejím originálem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o je oprávněn v této věci jednat (podat žádost apod.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terákoliv fyzická osoba, které se prokáže originálem listiny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de, kdy a s kým lze věc vyřídit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ěstský úřad Šternberk, Opavská 1, správní oddělení, matrika, 1. patro, přepážka č. 1, 2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Dagmar Šarniková, tel. 585 086 551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denka Chmelová, tel. 585 086 552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, St: 8.00 - 11.30, 12.30 - 17.00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oklady a dokumenty jsou k vyřízení potře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riginál listiny, kterou chce žadatel ověřit a její fotokopi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poplatky a jak je lze uhra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 Kč za každou stranu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platek se hradí v hotovosti, v kanceláři matriky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lhůty pro vyřízen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počkání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ektronická forma vyřízen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ní zatím možné vyřídit elektronickou formou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le zákona je nutná osobní účast žadatel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alší činnosti jsou po žadateli požadován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kterého právního předpisu se postupuj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21/2006 Sb., o ověřování shody opisu nebo kopie s listinou a o ověřování pravosti podpisu (zákon o ověřování), ve znění pozdějších předpisů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hláška č. 36/2006 Sb., kterou se provádí zákon o ověřování, ve znění pozdějších předpisů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související předpis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500/2004 Sb., správní řád, ve znění pozdějších předpisů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634/2004 Sb., o správních poplatcích, ve znění pozdějších předpisů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opravné prostředky a jak se uplatňuj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pravné prostředky jsou řešeny dle správního řádu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sankce mohou být uplatněny v případě nedodržení povinnost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nkce nejsou stanoveny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jčastější dotazy k životní situaci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de je možné o ověření požádat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 ověření je možné požádat u kteréhokoliv matričního úřadu, u obecního úřadu, který je součástí seznamu obecních úřadů uvedených ve vyhlášce č. 36/2006 Sb.,  na poště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inform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věření fotokopie nelze provést, pokud se jedná o listinu, jejíž jedinečnost nelze ověřovanou listinou nahradit např. občanský průkaz, cestovní doklad, zbrojní průkaz, řidičský průkaz, vojenský průkaz, služební průkaz, rybářský lístek, lovecký lístek, šek, směnka, geometrický plán apod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formace o popisovaném postupu (o řešení životní situace) je možné získat také z jiných zdrojů a v jiné formě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inisterstvo vnitra ČR, kterýkoliv matriční úřad v ČR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správnost návodu odpovídá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bor vnitřních věcí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Mgr. Miroslava Citovecká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je zpracován podle právního stavu ke dn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9.2011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byl naposledy aktualizová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9.2011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konce platnosti popisu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onec platnosti návodu není stanoven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6" w:after="120"/>
      <w:outlineLvl w:val="2"/>
    </w:pPr>
    <w:rPr>
      <w:b/>
      <w:bCs/>
      <w:color w:val="294995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294995"/>
      <w:u w:val="single"/>
      <w:shd w:fill="auto" w:val="clear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54:00Z</dcterms:created>
  <dc:creator>Your User Name</dc:creator>
  <dc:description/>
  <cp:keywords/>
  <dc:language>en-US</dc:language>
  <cp:lastModifiedBy>Město Šternberk</cp:lastModifiedBy>
  <cp:lastPrinted>2011-09-21T16:23:00Z</cp:lastPrinted>
  <dcterms:modified xsi:type="dcterms:W3CDTF">2011-09-26T11:51:00Z</dcterms:modified>
  <cp:revision>5</cp:revision>
  <dc:subject/>
  <dc:title>ŽIVOTNÍ SITUACE</dc:title>
</cp:coreProperties>
</file>