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věřování podpisů - legaliza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Úřední ověření o tom, že žadatel vlastnoručně podepsal listinu před ověřující osobou nebo uznal podpis na listině za vlastní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terákoliv fyzická osoba, která chce ověřit vlastní podpis, je způsobilá k právním úkonům a prokáže svou totožnost (občanský průkaz, cestovní pas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de, kdy a s kým lze věc vyřídit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ěstský úřad Šternberk, Opavská 1, správní oddělení, matrika, 1. patro, přepážka č. 1, 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agmar Šarniková, tel. 585 086 551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deňka Chmelová, tel. 585 086 552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, St: 8.00 - 11.30, 12.30 - 17.00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klad totožnosti (občanský průkaz, cestovní pas), listina, na které má být podpis ověřen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 Kč za každý podpis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platek se hradí v hotovosti, v kanceláři matriky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počkání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ní zatím možné vyřídit elektronickou formou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le zákona je nutná osobní účast žadatel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21/2006 Sb., o ověřování shody opisu nebo kopie s listinou a o ověřování pravosti podpisu (zákon o ověřování), ve znění pozdějších předpisů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č. 36/2006 Sb., kterou se provádí zákon o ověřování, ve znění pozdějších předpisů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500/2004 Sb., správní řád, ve znění pozdějších předpisů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634/2004 Sb., o správních poplatcích, ve znění pozdějších předpisů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ravné prostředky jsou řešeny dle správního řádu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nkce nejsou stanoveny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de je možné o ověření požádat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 ověření je možné požádat u kteréhokoliv matričního úřadu, u obecního úřadu, který je součástí seznamu obecních úřadů uvedených ve vyhlášce č. 36/2006 Sb.,  na poště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věření podpisu nelze provést, pokud je podpis vyhotoven jinými písmeny než písmeny latinské abecedy,  jde-li o ověření podpisu na listině, která neobsahuje žádný text, jedná-li se o listinu, která je psaná v jiném než českém nebo slovenském jazyce a není-li současně předložena v úředním překladu do jazyka českéh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inisterstvo vnitra ČR, kterýkoliv matriční úřad v ČR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bor vnitřních věcí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Mgr. Miroslava Citovecká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9.201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9.201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onec platnosti návodu není stanoven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294995"/>
      <w:u w:val="single"/>
      <w:shd w:fill="auto" w:val="clear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52:00Z</dcterms:created>
  <dc:creator>Your User Name</dc:creator>
  <dc:description/>
  <cp:keywords/>
  <dc:language>en-US</dc:language>
  <cp:lastModifiedBy>Město Šternberk</cp:lastModifiedBy>
  <cp:lastPrinted>2011-09-19T15:10:00Z</cp:lastPrinted>
  <dcterms:modified xsi:type="dcterms:W3CDTF">2011-09-26T11:34:00Z</dcterms:modified>
  <cp:revision>4</cp:revision>
  <dc:subject/>
  <dc:title>ŽIVOTNÍ SITUACE</dc:title>
</cp:coreProperties>
</file>