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značení nemovitosti domovními čísl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lastník nemovitosti, který potřebuje označit budovu domovními čísly (číslem popisným, evidenčním nebo orientačním) v souladu s podmínkami, které stanovilo Město Šternberk k označování nemovitostí, nacházejících se na jeho katastrálním území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třeba kontroly a řádného označení nemovitostí vznikla v důsledku toho, že čísla mohou být již nečitelná, zakrytá, nevyhovují určeným parametrům apod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astník nemovitosti nebo kterákoli fyzická osob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de, kdy a s kým lze věc vyřídit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ěstský úřad Šternberk, Opavská 1, odbor vnitřních věcí, přízemí, dveře č. 111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artina Horáková, tel. 585 086 221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, St: 8.00 – 11.30, 12:30 –17.0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Út, Čt: 8.00 – 11.30, 12.30 – 16.0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á: 8.00 – 11.30, 12.30 – 15.0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jsou vyžadovány žádné doklady nebo dokumenty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rmuláře nejsou vyžadovány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platky Městský úřad nevybírá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čan uhradí náklady na výrobu tabulek s domovními čísly výrobci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le dodacích lhůt výrobce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činnosti nejsou stanoveny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Dokument Rady města Šternberka 3636-10 Označování budov domovními čísly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>, zákon č. 128/2000 Sb., o obcích (obecní zřízení), ve znění pozdějších předpisů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yhláška ministerstva vnitra č. 326/2000 Sb., o způsobu označování ulic a ostatních veřejných prostranství názvy, o způsobu použití a umístění čísel k označení budov, o náležitostech ohlášení o přečíslování budov a o postupu a oznamování a dokladech potřebných k přidělení čísel, ve znění pozdějších předpisů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ákon č. 200/1990 o přestupcích, ve znění pozdějších předpisů.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kud vlastník nemovitosti nesplní povinnost stanovenou zákonem, tzn. neoznačí na svůj náklad budovu příslušnými domovními čísly nebo neudržuje-li je v řádném stavu, může mu být uložena pokuta až do výše 10.000 Kč.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 mají domovní tabulky vypadat?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omovní čísla musí být čitelná, vyrobená z trvanlivého materiálu, provedení smalt, bombírovaná nebo z jiného materiálu, např. plastu, který kvalitou, trvanlivostí a barevným provedením odpovídá těmto požadavkům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movní tabulka s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číslem orientačním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je obdélná o rozměru 220 x 160 mm, barva podkladu bílá, barva čísla tmavomodrá, barva rámečku na vnějším okraji tmavomodrá (vzor čísla uveden v dokumentu rady města 36 36-10).</w:t>
            </w:r>
          </w:p>
          <w:p>
            <w:pPr>
              <w:pStyle w:val="Default"/>
              <w:ind w:left="360" w:hanging="0"/>
              <w:jc w:val="both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movní tabulka s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číslem popisným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je obdélná o rozměru 220 x 160 mm, barva podkladu tmavomodrá, barva čísla bílá, barva rámečku na vnějším okraji bílá (vzor čísla uveden v dokumentu rady města 3636-10)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movní tabulka s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číslem evidenčním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je obdélná o rozměru 220 x 160 mm, barva podkladu bílá, barva čísla žlutá, barva rámečku na vnějším okraji žlutá (vzor čísla uveden v dokumentu rady města 3636-10). </w:t>
            </w:r>
          </w:p>
          <w:p>
            <w:pPr>
              <w:pStyle w:val="Default"/>
              <w:ind w:left="36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íce informací o domovních číslech naleznete v dokumentu </w:t>
            </w:r>
            <w:hyperlink r:id="rId3" w:tgtFrame="_blank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Rady města Šternberka 3636-10 Označování budov domovními čísly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de mi tabulky s domovními čísly vyrobí?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Domovní tabulky si můžete objednat např. u firmy Smalt Zlín, s.r.o, tel.: 577 901 106, </w:t>
            </w:r>
            <w:hyperlink r:id="rId4">
              <w:r>
                <w:rPr>
                  <w:rStyle w:val="InternetLink"/>
                  <w:rFonts w:cs="Arial" w:ascii="Arial Narrow" w:hAnsi="Arial Narrow"/>
                  <w:color w:val="000000"/>
                  <w:sz w:val="22"/>
                  <w:szCs w:val="22"/>
                </w:rPr>
                <w:t>www.smaltzlin.cz</w:t>
              </w:r>
            </w:hyperlink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,  která vyrábí smaltované domovní tabulky nebo si ji můžete nechat vyrobit např. u tiskárny Seritech, která sídlí na ul. Zátiší ve Šternberku tel.: 585 012 709. Dále můžete využít služeb firmy Proprint, která sídlí na Hlavním náměstí ve Šternberku. Obě firmy vyrábí plastové domovní tabulk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Tabulky s domovními čísly si také můžete objednat u kteréhokoli výrobce, dle vašeho uvážení (firmy lze dohledat na internetu)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bulky s domovními čísly je nutné umístit z orientačních důvodů u hlavního vchodu do budovy nebo na jiné vhodné místo (plot, zídka apod. a to v případě, že je nemovitost na pozemku umístěna daleko od přístupové komunikace).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ři označení nemovitosti musí být vždy zachována možnost co nejpřehlednější identifikace dané nemovitosti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íslo orientační se umísťuje pod číslo popisné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lastník nemovitosti je povinen na svůj náklad označit budovu čísly určenými obecním úřadem a udržovat je v řádném stavu. Barvu a provedení čísel určuje obecní úřad.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 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sterstvo vnitra ČR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bor vnitřních věcí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artina Horáková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8.11.2011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01.2015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onec platnosti návodu není stanove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8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294995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rnberk.eu/index_web.php/soubory/porady/index_web.php?jazyk=cz&amp;sekce=urad&amp;kategorie_1=mestsky-urad&amp;kategorie_2=vyhlasky-smernice-narizeni&amp;kategorie_3=dokumenty-rady-a-zastupitelstva-mesta&amp;kategorie_4=&amp;id_dokumentu=5380" TargetMode="External"/><Relationship Id="rId3" Type="http://schemas.openxmlformats.org/officeDocument/2006/relationships/hyperlink" Target="http://www.sternberk.eu/index_web.php/soubory/porady/index_web.php?jazyk=cz&amp;sekce=urad&amp;kategorie_1=mestsky-urad&amp;kategorie_2=vyhlasky-smernice-narizeni&amp;kategorie_3=dokumenty-rady-a-zastupitelstva-mesta&amp;kategorie_4=&amp;id_dokumentu=5380" TargetMode="External"/><Relationship Id="rId4" Type="http://schemas.openxmlformats.org/officeDocument/2006/relationships/hyperlink" Target="http://www.smaltzlin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19:00Z</dcterms:created>
  <dc:creator>Your User Name</dc:creator>
  <dc:description/>
  <cp:keywords/>
  <dc:language>en-US</dc:language>
  <cp:lastModifiedBy>Horáková Martina</cp:lastModifiedBy>
  <cp:lastPrinted>2011-11-08T14:16:00Z</cp:lastPrinted>
  <dcterms:modified xsi:type="dcterms:W3CDTF">2015-01-12T08:19:00Z</dcterms:modified>
  <cp:revision>14</cp:revision>
  <dc:subject/>
  <dc:title>ŽIVOTNÍ SITUACE</dc:title>
</cp:coreProperties>
</file>