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96" w:after="120"/>
        <w:rPr/>
      </w:pPr>
      <w:r>
        <w:rPr/>
        <w:t xml:space="preserve">ŽIVOTNÍ SITUACE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62"/>
      </w:tblGrid>
      <w:tr>
        <w:trPr>
          <w:trHeight w:val="60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jmenování (název) životní situac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yřízení parkovací kart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ladní informace k životní situac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lasti města Šternberka, označené jako „Zóna placeného parkování ve Šternberku“, ve kterých lze místní komunikace nebo jejich určené úseky užít za cenu sjednanou v souladu s cenovými předpisy zakoupením parkovací karty, kterou po zaplacení sjednané ceny vydává Městský úřad Šternberk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u w:val="single"/>
              </w:rPr>
              <w:t>Městský úřad Šternberk vydává tyto typy parkovacích karet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arkovací karta typu A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nepřenosná pro stání jednoho silničního motorového vozidla fyzické osoby, která má místo trvalého pobytu nebo je vlastníkem nemovitosti v zóně placeného parkování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arkovací karta typu B </w:t>
            </w:r>
            <w:r>
              <w:rPr>
                <w:rFonts w:cs="Arial Narrow" w:ascii="Arial Narrow" w:hAnsi="Arial Narrow"/>
                <w:sz w:val="22"/>
                <w:szCs w:val="22"/>
              </w:rPr>
              <w:t>– nepřenosná pro stání jednoho silničního motorového vozidla provozované za účelem podnikání podle zvláštního právního předpisu fyzickou nebo právnickou osobou, která má sídlo nebo provozovnu v zóně placeného parkování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arkovací karta typu C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přenosná pro nejvýše pět silničních motorových vozidel provozovaných za účelem podnikání podle zvláštního právního předpisu fyzickou nebo právnickou osobou, která má sídlo nebo provozovnu v zóně placeného parkování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do je oprávněn v této věci jednat (podat žádost apod.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yzická nebo právnická osoba, která je vlastníkem silničního motorového vozidla a současně má  trvalý pobyt nebo sídlo provozovny v zóně placeného parkování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de, kdy a s kým lze věc vyřídit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ěstský úřad Šternberk, Opavská 1, pokladna, přízemí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,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lena Laibnerová, tel. 585 086 281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, St: 8.00 - 11.30, 12.30 - 17.00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Út, Čt: 8.00 - 11.30, 12.30 - 14.30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oklady a dokumenty jsou k vyřízení potřeb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o vydání parkovací karty typu A musí žadatel předložit</w:t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čanský průkaz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astníci nemovitosti list vlastnictví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chnický průkaz silničního motorového vozidla – velký technický průkaz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o vydání parkovací karty typu B a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C musí žadatel předložit</w:t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čanský průkaz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chnický průkaz silničního motorového vozidla – velký technický průkaz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oklad o sídle nebo provozovně fyzické nebo právnické osoby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klad o provozování vozidla za účelem podnikání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ormuláře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hyperlink r:id="rId2" w:tgtFrame="_blank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Žádost o vydání parkovací karty</w:t>
              </w:r>
            </w:hyperlink>
          </w:p>
          <w:p>
            <w:pPr>
              <w:pStyle w:val="Normal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poplatky a jak je lze uhradit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.000 Kč za 12 měsíc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za nepřenosnou parkovací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kartu typu A</w:t>
            </w:r>
            <w:r>
              <w:rPr>
                <w:rFonts w:cs="Arial Narrow" w:ascii="Arial Narrow" w:hAnsi="Arial Narrow"/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.500 Kč za 12 měsíc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za nepřenosnou parkovací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kartu typu B</w:t>
            </w:r>
            <w:r>
              <w:rPr>
                <w:rFonts w:cs="Arial Narrow" w:ascii="Arial Narrow" w:hAnsi="Arial Narrow"/>
                <w:sz w:val="22"/>
                <w:szCs w:val="22"/>
              </w:rPr>
              <w:t>,</w:t>
            </w:r>
          </w:p>
          <w:p>
            <w:pPr>
              <w:pStyle w:val="Normal"/>
              <w:ind w:left="72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.500 Kč za 12 měsíc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za přenosnou parkovací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kartu typu C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platek lze uhradit v pokladně v hotovosti nebo platební kartou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lhůty pro vyřízen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o 3 pracovních dnů ode dne předložení žádosti o vydání parkovací karty, spolu s doklady potřebnými k vyřízení žádosti o vydání parkovací karty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30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lektronická forma vyřízen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Žádost lze podat elektronickou formou, pro zpracování žádosti je však nutná osobní účast žadatele pro ověření požadovaných dokladů k vyřízení žádosti o vydání parkovací karty.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alší činnosti jsou po žadateli požadovány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--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le kterého právního předpisu se postupuj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hyperlink r:id="rId3" w:tgtFrame="_blank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Nařízení města č. 5/2012 o placeném parkování ve Šternberku,</w:t>
              </w:r>
            </w:hyperlink>
          </w:p>
          <w:p>
            <w:pPr>
              <w:pStyle w:val="Normal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hyperlink r:id="rId4" w:tgtFrame="_blank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Nařízení města č. 2/2019, kterým se mění nařízení města č. 5/2012 o placeném parkování ve Šternberku,</w:t>
              </w:r>
            </w:hyperlink>
          </w:p>
          <w:p>
            <w:pPr>
              <w:pStyle w:val="Normal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hyperlink r:id="rId5" w:tgtFrame="_blank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Dokument RM 660/17-19 Ceník parkovného v zóně placeného parkování vymezeného nařízením města č. 5/2012 o placeném parkování ve Šternberku.</w:t>
              </w:r>
            </w:hyperlink>
          </w:p>
          <w:p>
            <w:pPr>
              <w:pStyle w:val="Normal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související předpisy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on č. 128/2000 Sb., o obcích (obecní zřízení), ve znění pozdějších předpisů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on č. 13/1997 Sb., o pozemních komunikacích, ve znění pozdějších předpisů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on č. 455/1991 Sb., o živnostenském podnikání (živnostenský zákon), ve znění pozdějších předpisů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on č. 526/1990 Sb., o cenách, ve znění pozdějších předpisů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opravné prostředky a jak se uplatňuj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-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sankce mohou být uplatněny v případě nedodržení povinnost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ejčastější dotazy k životní situaci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ohu si vyřídit parkovací kartu s dobou platnosti kratší než 12 měsíců?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no, parkovací karta je vydávána i na kratší časové období než jeden rok, minimálně však na tři měsíce, cena se v tomto případě stanoví v poměrné výši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Jaká je stanovená doba zpoplatnění v zóně placeného parkování?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V pondělí až pátek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od 9:00 do 11:00 hodin a od 13:00 do 17:00 hodin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V sobotu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od 9:00 do 11:00 hodin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 ostatní dobu je parkování v zóně placeného parkování zdarma.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lší informac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 poplatek lze vydat i náhradní parkovací kartu z důvodu ztráty, odcizení nebo zničení karty původní nebo provést výměnu parkovací karty z důvodu změny vozidla nebo registrační značky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latky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00 Kč za vystavení náhradní parkovací karty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50 Kč za výměnu nepřenosné parkovací karty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00 Kč za výměnu přenosné parkovací karty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nformace o popisovaném postupu (o řešení životní situace) je možné získat také z jiných zdrojů a v jiné formě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ěstský úřad Šternber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 správnost návodu odpovídá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dbor vnitřních věcí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taktní osob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artina Horáková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is je zpracován podle právního stavu ke dn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.08.2019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is byl naposledy aktualizován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1.07.2019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tum konce platnosti popisu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Konec platnosti návodu není stanoven.</w:t>
            </w:r>
          </w:p>
          <w:p>
            <w:pPr>
              <w:pStyle w:val="Normal"/>
              <w:jc w:val="both"/>
              <w:rPr>
                <w:rFonts w:ascii="Arial Narrow" w:hAnsi="Arial Narrow" w:eastAsia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6" w:after="120"/>
      <w:outlineLvl w:val="2"/>
    </w:pPr>
    <w:rPr>
      <w:b/>
      <w:bCs/>
      <w:color w:val="294995"/>
      <w:sz w:val="31"/>
      <w:szCs w:val="3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294995"/>
      <w:u w:val="single"/>
      <w:shd w:fill="auto" w:val="clear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ternberk.eu/mesto-sternberk/mestsky-urad/informace-z-odboru/odbor-vnitrnich-veci/formulare.html" TargetMode="External"/><Relationship Id="rId3" Type="http://schemas.openxmlformats.org/officeDocument/2006/relationships/hyperlink" Target="https://www.sternberk.eu/mesto-sternberk/samosprava/vyhlasky-a-narizeni/narizeni/857-narizeni-mesta-sternberka-c-52012.html" TargetMode="External"/><Relationship Id="rId4" Type="http://schemas.openxmlformats.org/officeDocument/2006/relationships/hyperlink" Target="https://www.sternberk.eu/mesto-sternberk/samosprava/vyhlasky-a-narizeni/narizeni/5083-narizeni-mesta-sternberka-c-2-2019.html" TargetMode="External"/><Relationship Id="rId5" Type="http://schemas.openxmlformats.org/officeDocument/2006/relationships/hyperlink" Target="https://www.sternberk.eu/mesto-sternberk/samosprava/vyhlasky-a-narizeni/narizeni/5083-narizeni-mesta-sternberka-c-2-2019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03:00Z</dcterms:created>
  <dc:creator>Your User Name</dc:creator>
  <dc:description/>
  <cp:keywords/>
  <dc:language>en-US</dc:language>
  <cp:lastModifiedBy>Návrat Bohumil</cp:lastModifiedBy>
  <dcterms:modified xsi:type="dcterms:W3CDTF">2019-07-31T12:59:00Z</dcterms:modified>
  <cp:revision>30</cp:revision>
  <dc:subject/>
  <dc:title>ŽIVOTNÍ SITUACE</dc:title>
</cp:coreProperties>
</file>