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řízení rodného listu pro nově narozené dít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diče si po narození dítěte vyzvednou rodný list  do 30 dnů po porodu na matrice dle místa narození dítěte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diče narozeného dítěte, oprávněná osoba ( prarodiče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ourozenci dítě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plnomocněný zástupce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dičů dítěte – podpis na plné moci musí být úředně ověř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pavská 1, správní oddělení, matrika, 1.patro, přepážka č.1,2,3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gr. Miroslava Citovecká – chlapci, tel. 585 086 54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gmar Šarniková – dívky, tel. 585 086 55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ítě narozené v manželství – doklady totožnosti (občanský průkaz, pas ), oddací list, souhlasné prohlášení o jménu dítěte ( obdrží v porodnici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ítě narozené mimo manželství, jehož otec je znám  – doklady totožnosti, rodné listy, zápis  o určení otcovství, souhlasné prohlášení rodičů o jménu dítě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ítě narozené mimo manželství, jehož otec není znám – doklad totožnosti matky, rodný list, popř. úmrtní list či rozsudek o rozvodu, prohlášení matky o jménu dítě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lasné prohlášení rodičů  o jménu dítěte – formulář je k dispozici v porodni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poplatk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hůta pro vyřízení je do 30 dn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nická forma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ní zatím možné vyřídit elektronickou formou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le zákona je nutná osobní účast rodičů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----------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301/2000 Sb., o matrikách, jménu a příjmení a o změně některých souvisejících zákonů, ve znění pozdějších předpisů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č.207/2001 Sb., kterou se provádí zákon o matrikác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89/2012 Sb., občanský zákon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500/2004 Sb., správní řád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ravné prostředky jsou řešeny dle správního řádu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stanove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ka dítěte je svobodná nebo rozvedená. Jakým způsobem se zapíše otec do rodného listu dítěte ?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odiče dítěte  se osobně dostaví na kteroukoliv matriku a určí otcovství k dítěti buď před jeho narozením  nebo kdykoliv po porodu. Je nutné, aby rodiče dítěte předložili  tyto  doklady – doklady totožnosti, rodné listy, popř.jiné doklady osvědčující potřebné skutečnosti (např. rozsudek o rozvodu matky, úmrtní list manžela )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 případě, že rodiče dítěte zvolí dítěti jméno, které nelze do matriky zapsat , je nutné předložit znalecký posudek o tom, že jméno splňuje jazykové  podmínky pro zápis  do matriky. O znalecký posudek žádají rodiče dítěte na vlastní náklady.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sterstvo vnitra ČR, kterýkoliv matriční úřad v ČR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bor vnitřních vě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gr. Miroslava Citovecká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.01.20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.01.20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nec platnosti návodu není stanov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49:00Z</dcterms:created>
  <dc:creator>Your User Name</dc:creator>
  <dc:description/>
  <cp:keywords/>
  <dc:language>en-US</dc:language>
  <cp:lastModifiedBy>sarnikova</cp:lastModifiedBy>
  <dcterms:modified xsi:type="dcterms:W3CDTF">2015-01-19T07:28:00Z</dcterms:modified>
  <cp:revision>12</cp:revision>
  <dc:subject/>
  <dc:title>ŽIVOTNÍ SITUACE</dc:title>
</cp:coreProperties>
</file>