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zavření manžels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lasné a svobodné prohlášení muže a ženy, že spolu vstupují do manžels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noubenci nebo jejich zástupce na základě plné moc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 formulář  není stanoven, stačí volnou formou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dpis na plné moci musí být úředně ověřen 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pavská 1, správní oddělení, matrika, 1.patro, přepážka č.1,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gmar Šarniková, tel. 585 086 55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řední hodiny: pondělí a středa od 8.00 do 11.30 a od 12.30 do 17.00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tazník k uzavření manželství, rodné listy, občanské průkazy nebo cestovní pasy, případně rozsudek o rozvodu nebo úmrtní list a jiné doklady prokazující skutečnosti, které nejsou uvedeny v občanském průkaz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tazník k uzavření manželství ( je nutné použít pouze originální tiskopis, tento je k dispozici v kanceláři matriky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 bude předán snoubencům  po dohodnutí termínu svatebního obřadu 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000,-Kč za svatbu, která se  uskuteční mimo den stanovený Radou města Šternberka jako den svatební (po,st,čt,pá,so,ne) a mimo úředně určenou místnost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 např. hrad, hřiště, zahrada 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vatba, která se uskuteční v úterý na radnici je zdarma. Poplatek se hradí v hotovosti, v kanceláři matriky, při předoddavkovém řízení nebo v pokladně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hůta pro vyřízení je do 30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ní zatím možné vyřídit elektronickou formou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zákona je nutná osobní účast snoubenc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 případě, že snoubenci mají zájem  uzavřít sňatek na hradě, je třeba, po objednání termínu na matrice, osobní konzultace s pracovníky hrad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01/2000 Sb., o matrikách, jménu a příjmení a o změně některých souvisejících zákonů , ve znění pozdějších 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207/2001 Sb.,kterou se provádí zák.č. 301/2000 Sb., 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ákon č. 89/2012  Sb., občanský záko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 správní řád,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634/2004 Sb., o správních poplat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avné prostředky jsou řešeny dle správního řád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stanove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ý sňatek je možné uzavří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čanský sňatek  ( např. obřadní síň radnice, hrad, jiné vhodné místo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írkevní sňatek (  kostel 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jakém místě se sňatky nejčastěji uzavíraj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adn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tní hrad Šternbe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noubenci mají možnost uzavřít manželství na jiném vhodném místě (mimo budovu radnice) např. prostory Státního hradu Šternberk, park, zahrada, zelená budka apod.  pouze však v územním obvodu MěÚ Šternberk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vnitra ČR, kterýkoliv matriční úřad v Č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bor vnitřních vě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gr. Miroslava Citovecká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1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1.20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onec platnosti návodu není stanov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0:00Z</dcterms:created>
  <dc:creator>Your User Name</dc:creator>
  <dc:description/>
  <cp:keywords/>
  <dc:language>en-US</dc:language>
  <cp:lastModifiedBy>sarnikova</cp:lastModifiedBy>
  <cp:lastPrinted>2011-09-22T10:42:00Z</cp:lastPrinted>
  <dcterms:modified xsi:type="dcterms:W3CDTF">2014-12-18T12:02:00Z</dcterms:modified>
  <cp:revision>18</cp:revision>
  <dc:subject/>
  <dc:title>ŽIVOTNÍ SITUACE</dc:title>
</cp:coreProperties>
</file>