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měna jména a příjm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méno, popř. jména nebo příjmení lze měnit fyzické osobě pouze na základě její žádosti, popř. na základě žádosti jejích zákonných zástupc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 ČR, popř. zákonní zástupci nezletilého občana 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osoba, která není občanem ČR, má-li povolen trvalý pobyt na území Č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správní oddělení, matrika, 1.patro, přepážka č.1,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agmar Šarniková, tel.585 086 551, Zdenka Chmelová, tel. 585 086 55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řední hodiny: pondělí a středa od 8.00 do 11.30 a od 12.30 do 17.00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, která obsahuje : jméno, příjmení, datum a místo narození, popř. datum a místo uzavření manželství žadatele, rodné číslo, místo trvalého pobytu žadatele, popř. nezl. dítěte, jméno, popř. jména, nebo příjmení, které si žadatel zvolil. K žádosti musí být přiložen rodný, popř. oddací list žadatele, nebo rodný list nezl. dítěte, doklad totožnosti ( občanský průkaz, cestovní pas ), doklad o státním občan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o změnu jména a příjm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,- Kč za povolení změny příjmení hanlivého, výstředního, směšného, zkomoleného nebo na dřívější příjmení ( dřívějším příjmením  se rozumí nejblíže předcházející příjmení nebo příjmení rodné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,- Kč v ostatních případec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latek se hradí v hotovosti, v kanceláři matriky nebo poštovní poukázko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pro vyřízení je do 30 dn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zatím možné vyřídit elektronickou formou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zákona je nutná  osobní účast žadatel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 případě, že se jedná o změnu příjmení nezl. dítěte, je třeba doložit písemný souhlas druhého rodiče, že se změnou příjmení souhlasí nebo pravomocné rozhodnutí soudu nahrazující tento souhla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01/2000 Sb., o matrikách, jménu a příjmení a o změně některých souvisejících zákonů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207/2001 Sb., kterou se provádí zákon o matrik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správní řád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634/2004 Sb., o správních poplat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avné prostředky jsou řešeny dle správního řádu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ý je správní poplatek v případě, že o změnu příjmení žádá celá rodina a kde je možné o tuto změnu požádat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rávní poplatek činí za celou rodinu 1.000,- Kč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o změnu příjmení je možné podat na matričním úřadě dle místa trvalého pobytu žadatel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ud o změnu příjmení žádá rodič, za své nezletilé dítěte a toto dítěte je starší 15 let, je třeba, aby vyslovilo s touto změnou písemný souhla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sterstvo vnitra ČR, kterýkoliv matriční úřad v ČR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gr. Miroslava Citovecká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1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1.20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11:00Z</dcterms:created>
  <dc:creator>Your User Name</dc:creator>
  <dc:description/>
  <cp:keywords/>
  <dc:language>en-US</dc:language>
  <cp:lastModifiedBy>sarnikova</cp:lastModifiedBy>
  <cp:lastPrinted>2011-09-19T17:17:00Z</cp:lastPrinted>
  <dcterms:modified xsi:type="dcterms:W3CDTF">2014-10-27T13:42:00Z</dcterms:modified>
  <cp:revision>8</cp:revision>
  <dc:subject/>
  <dc:title>ŽIVOTNÍ SITUACE</dc:title>
</cp:coreProperties>
</file>