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1"/>
      </w:tblGrid>
      <w:tr>
        <w:trPr>
          <w:trHeight w:val="6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ácení dřevin rostoucích mimo le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á se o řízení, kdy vlastník či nájemce nebo jiný oprávněný uživatel pozemku hodlá vykácet strom, případně keře rostoucí mimo le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ízení se zahajuje na základě písemné žádosti vlastníka pozemku či nájemce nebo jiného oprávněného uživatele se souhlasem vlastníka pozemku, na kterém dřeviny rosto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 a s kým lze věc vyřídit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ova MěÚ Opavská 1, odbor životního prostředí, II. patro, dveře č. 315, Ing. Zdeňka Jurečková, (tel. 585 086 566, email jureckova@sternberk.cz).</w:t>
            </w:r>
          </w:p>
        </w:tc>
      </w:tr>
      <w:tr>
        <w:trPr>
          <w:trHeight w:val="3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ložení vlastnického práva k pozemkům, nelze-li je ověřit v katastru nemovitostí, či nájemního nebo uživatelského vztahu žadatele k pozemkům a k dřevinám rostoucím mimo l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ecifikace dřevin rostoucích mimo les, které mají být káceny, zejména jejich druh, počet, velikost plochy keřů, včetně situačního zákresu a zdůvodnění 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ání obvodu kmene stromu ve výšce 130 cm nad zemí 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uláře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ttp://www.sternberk.eu/index_web.php?jazyk=cz&amp;sekce=urad&amp;kategorie_1=mestsky-urad&amp;kategorie_2=struktura&amp;kategorie_3=odbor-zivotniho-prostredi&amp;kategorie_4=forms_ozp&amp;id_dokumentu=12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ní zpoplatně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 dnů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i podepsané zaručeným elektronickým podpisem lze podávat elektronickou formo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i může být uložena náhradní výsadba za pokácené dřeviny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NR č. 114/1992 Sb., o ochraně přírody a krajiny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 znění pozdějších předpisů </w:t>
            </w:r>
          </w:p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 xml:space="preserve">vyhláška MŽP ČR 395/1992 Sb., 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ve znění pozdějších předpisů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. 500/2004 Sb. správní řád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 znění pozdějších předpisů 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 xml:space="preserve">zákon č. 128/2000 Sb. o obcích (obecních zřízeních), 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ve znění pozdějších předpisů </w:t>
            </w:r>
          </w:p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. 300/2008 Sb., o elektronických úkonech a autorizované konverzi dokumentů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Řádným opravným prostředkem je odvolání. Vydané rozhodnutí obsahuje poučení o odvolání, které obsahuje údaje v jaké lhůtě je možno podat odvolání, ke kterému orgánu a kde lze odvolání podat. Mimořádnými opravnými prostředky jsou přezkumné řízení a obnova řízení. Podnět k přezkumnému řízení může dát kdokoliv, žádost o obnovu podává účastník řízení.  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zákona č. 114/1992 Sb., o ochraně přírody a krajiny, ve znění pozdějších předpisů, se fyzická osoba dopustí přestupku, pokud poškodí nebo bez povolení pokácí dřevinu rostoucí mimo les - sankce do 20 000 Kč, pokud se jedná o pokácení nebo poškození skupiny dřevin rostoucích mimo les - sankce do 100 000 Kč. Pokud jde o právnickou osobu nebo fyzickou osobu při výkonu podnikatelské činnosti lze za poškození nebo zničení dřeviny nebo skupiny dřevin rostoucích mimo les bez povolení uložit pokutu až do výše 1 000 000 Kč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častější dotazy k životní situaci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Kdy se nemusí žádat o povolení ke kácení?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 případě, že stromy mají obvod kmene do 80 cm měřeno ve výši 130 cm nad zemí nebo pokud se jedná o souvislé keřové porosty do celkové plochy 40 m</w:t>
            </w:r>
            <w:r>
              <w:rPr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 případě, je-li bezprostředně ohrožen život či zdraví nebo hrozí-li škoda značného rozsahu. Ten, kdo za těchto podmínek provede kácení, oznámí je orgánu ochrany přírody do 15 dnů od provedení kácení 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případě pěstebních (obnova, výchovná probírka, údržba břehových porostů při správě vodních toků) nebo v ochranném pásmu zařízení elektrizační a plynárenské soustavy prováděném při provozování těchto soustav nebo z důvodů zdravotníc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- 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- 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životního prostředí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Zdeňka Jurečk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 6. 20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cz/wps/portal/_s.155/701?number1=114%2F1992+&amp;number2=&amp;name=&amp;text=" TargetMode="External"/><Relationship Id="rId3" Type="http://schemas.openxmlformats.org/officeDocument/2006/relationships/hyperlink" Target="http://portal.gov.cz/wps/portal/_s.155/701?number1=395%2F1992+&amp;number2=&amp;name=&amp;text=" TargetMode="External"/><Relationship Id="rId4" Type="http://schemas.openxmlformats.org/officeDocument/2006/relationships/hyperlink" Target="http://portal.gov.cz/wps/portal/_s.155/701?number1=500%2F2004+&amp;number2=&amp;name=&amp;text=" TargetMode="External"/><Relationship Id="rId5" Type="http://schemas.openxmlformats.org/officeDocument/2006/relationships/hyperlink" Target="http://portal.gov.cz/wps/portal/_s.155/701?number1=128%2F2000+&amp;number2=&amp;name=&amp;text=" TargetMode="External"/><Relationship Id="rId6" Type="http://schemas.openxmlformats.org/officeDocument/2006/relationships/hyperlink" Target="http://portal.gov.cz/wps/portal/_s.155/701?number1=300%2F2008+&amp;number2=&amp;name=&amp;text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5:00Z</dcterms:created>
  <dc:creator>Your User Name</dc:creator>
  <dc:description/>
  <cp:keywords/>
  <dc:language>en-US</dc:language>
  <cp:lastModifiedBy>Kostrůnek Antonín, Mgr.</cp:lastModifiedBy>
  <dcterms:modified xsi:type="dcterms:W3CDTF">2013-06-24T12:48:00Z</dcterms:modified>
  <cp:revision>5</cp:revision>
  <dc:subject/>
  <dc:title>ŽIVOTNÍ SITUACE</dc:title>
</cp:coreProperties>
</file>