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7"/>
      </w:tblGrid>
      <w:tr>
        <w:trPr>
          <w:trHeight w:val="6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ovecký lístek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á se o řízení, kdy držitel osvědčení o složené zkoušce z myslivosti hodlá požádat o vydání loveckého lístku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ízení se zahajuje na základě písemné žádosti držitele osvědčení o složené zkoušce z myslivosti (občan ČR podle místa trvalého pobytu nebo osoby vyřizujícího lovecký lístek pro cizince, jež vlastní a předloží potřebné podklady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dova MěÚ Opavská 1, odbor životního prostředí, I. patro, dveře č. 216, Ing. Miroslav Kluka (tel. 585 086 563, email kluka@sternberk.cz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čanský průkaz, u cizinců pa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vědčení o složené zkoušce z myslivosti, u cizinců osvědčení o oprávnění lovit v jeho zemi (platné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etné prohlášení o bezúhonnosti (beztrestnost na úseku přestupků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řádně vyplněnou žádost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 o pojištění z výkonu práva mysliv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uláře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www.sternberk.eu/mestsky-urad/informace-z-odboru/odbor-zivotniho-prostredi/zivotni-situace/589-lovecky-listek.html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rávní poplatky, stanovené podle délky platnosti  loveckého lístku, se vybírají podle zákona č. 634/2004 Sb., o správních poplatcích, ve znění pozdějších předpisů, položka 13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1 den                         30 Kč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5 dní                          50 Kč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30 dní                        70 Kč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6 měsíců                  100 Kč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12 měsíců                150 Kč (50% sleva pro žáky a posluchače odborných škol a myslivce z povolání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dobu neurčitou 1000 Kč (pouze pro občana ČR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ud jsou předloženy  všechny potřebné doklady, je lovecký lístek vydán na počkání. V případě, že nejsou předloženy potřebné doklady, je lhůta pro vydání do 30 dnů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důvodu nutnosti ověření totožnosti žadatele nelze učinit podání elektronickou formou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důvodu ověření totožnosti u mladistvých žadatelů nutnost přítomnosti zákonného zástupce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NR č. 449/2001 Sb., o myslivosti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 znění pozdějších předpisů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vyhláška MŽP ČR 244/2002 Sb., ve znění pozdějších předpisů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. 500/2004 Sb. správní řád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 znění pozdějších předpisů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.634/2004 Sb., o správních poplatcích v platném zně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 případě nevydání rybářského lístku  se lze odvolat ke Krajskému úřadu Olomouckého kraje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rámci vydávání loveckého lístku sankce nejsou stanoveny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častější dotazy k životní situaci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Je potřeba k vydání loveckého lístku pro cizince trestní rejstřík?</w:t>
            </w:r>
          </w:p>
          <w:p>
            <w:pPr>
              <w:pStyle w:val="Normlnweb"/>
              <w:spacing w:before="240" w:after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i žádosti o vydání loveckého lístku pro cizince na 5 dnů není třeba rejstříku trestů, při žádosti o vydání na 30 dnů až 12 měsíců je rejstřík trestů potřebný. O jeho vydání si požádá orgán státní správy, který lístek vydává bezplatně.</w:t>
            </w:r>
          </w:p>
          <w:p>
            <w:pPr>
              <w:pStyle w:val="Normlnweb"/>
              <w:spacing w:before="240" w:after="280"/>
              <w:jc w:val="both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U které pojišťovny je třeba pojištění sjednat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?</w:t>
            </w:r>
          </w:p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 kterékoliv, která pojištění pro případ odpovědnosti za škodu způsobenou při výkonu práva myslivosti uzavírá. Limit pro případ ublížení na zdraví nebo usmrcení jiných osob  s pojistným plněním nejméně 20 000 000 Kč a za škodu na věci ve výši nejméně 500 000 Kč na jednu pojistnou událost. Pojistné podmínky nesmí obsahovat výluku, v důsledku které se pojištění nevztahuje na případ neopatrného chování pojištěnc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- -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rajský úřad Olomouckého kraje, odbor životního prostředí a zemědělství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inisterstvo zemědělství Č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životního prostředí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Kluk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. 6. 20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mestsky-urad/informace-z-odboru/odbor-zivotniho-prostredi/zivotni-situace/589-lovecky-listek.html" TargetMode="External"/><Relationship Id="rId3" Type="http://schemas.openxmlformats.org/officeDocument/2006/relationships/hyperlink" Target="http://portal.gov.cz/wps/portal/_s.155/701?number1=449%2F2001+&amp;number2=&amp;name=&amp;text=" TargetMode="External"/><Relationship Id="rId4" Type="http://schemas.openxmlformats.org/officeDocument/2006/relationships/hyperlink" Target="http://portal.gov.cz/wps/portal/_s.155/701?number1=244%2F2002+&amp;number2=&amp;name=&amp;text=" TargetMode="External"/><Relationship Id="rId5" Type="http://schemas.openxmlformats.org/officeDocument/2006/relationships/hyperlink" Target="http://portal.gov.cz/wps/portal/_s.155/701?number1=500%2F2004+&amp;number2=&amp;name=&amp;text=" TargetMode="External"/><Relationship Id="rId6" Type="http://schemas.openxmlformats.org/officeDocument/2006/relationships/hyperlink" Target="http://portal.gov.cz/wps/portal/_s.155/701?number1=634%2F2004+&amp;number2=&amp;name=&amp;text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3:00Z</dcterms:created>
  <dc:creator>Your User Name</dc:creator>
  <dc:description/>
  <cp:keywords/>
  <dc:language>en-US</dc:language>
  <cp:lastModifiedBy>Návrat Bohumil</cp:lastModifiedBy>
  <dcterms:modified xsi:type="dcterms:W3CDTF">2013-07-11T05:45:00Z</dcterms:modified>
  <cp:revision>6</cp:revision>
  <dc:subject/>
  <dc:title>ŽIVOTNÍ SITUACE</dc:title>
</cp:coreProperties>
</file>