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6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volení k vypouštění odpadních vod do vod povrchový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á se o agendu týkající se povolení k vypouštění odpadních vod do vod povrchovýc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musí být právnickou osobou nebo jejím oprávněným zástupcem nebo fyzickou osobou způsobilou k právním úkonům a k právům a povinnostem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udova MěÚ Opavská 1, odbor životního prostředí, II. patro, dveře č. 315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Kamila Bučková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tel. 585 086 569, email buckova@sternberk.cz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vla Karáskov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tel. 585 086 568, email karaskova@sternberk.c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ná žádost musí obsahovat:</w:t>
            </w:r>
          </w:p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jméno (název) a adresu (sídlo) stavebníka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hodnutí, stanoviska, vyjádření nebo souhlasy dotčených orgánů státní správy, týkající se dané věci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kopii části katastrální mapy území, jehož se povolení týká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rojektovou dokumentaci stavby s dokladovou částí, pokud má být požadované povolení k vypouštění odpadních vod spojeno s povolením souvisejícího vodního díla (viz povolení vodního díla)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tanovisko správce povodí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oklady o jednání s případnými účastníky vodoprávního řízení, pokud byla o věci vedena předem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aje o jakosti vod, se kterými má být povoleno nakládat, a to v ukazatelích jakosti stanovených ve zvláštních právních předpisech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anovisko příslušného správce drobného vodního toku, pokud se žádost o povolení týká tohoto vodního toku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tanovisko příslušného správce nebo vlastníka vodní nádrže, pokud se žádost o povolení týká této vodní nádrže,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údaje o průtocích vody při Q 355 denní,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výčet a druh chráněných území a ochranných pásem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ttp://www.sternberk.eu/index_web.php?jazyk=cz&amp;sekce=urad&amp;kategorie_1=mestsky-urad&amp;kategorie_2=struktura&amp;kategorie_3=odbor-zivotniho-prostredi&amp;kategorie_4=forms_ozp&amp;id_dokumentu=38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dání povolení nepodléhá správnímu poplatk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0 dnů, ve složitých případech 90 dnů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i, vzhledem k nutnosti doložení projektové dokumentace, včetně dokladové části, nelze podávat elektronickou formo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případě potřeby bude k doložení dalších podkladů žadatel vyzván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ákon č. 254/2001 Sb., o vodách a o změně některých zákonů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n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ařízení vlády č. 61/2003 Sb., kterým se stanoví ukazatele a hodnoty přípustného stupně znečištění vod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, ve znění pozdějších předpisů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ákon č. 500/2004 Sb., správní řád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vyhláška č. 432/2001 Sb., o dokladech žádosti o rozhodnutí nebo vyjádření a o náležitostech povolení, souhlasů a vyjádření vodoprávního úřadu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, ve znění pozdějších předpisů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rozhodnutí lze podat odvolání, a to do 15 dnů po jeho oznámení, a sice k odvolacímu správnímu orgánu, kterým je Krajský úřad Olomouckého kraje, odbor životního prostředí a zemědělství, který o odvolání rozhodne, a to podáním učiněným u odboru životního prostředí Městského úřadu Šternberk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h a výše sankce jsou obsaženy v zákoně</w:t>
            </w: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 xml:space="preserve"> č. 254/2001 Sb., o vodách a o změně některých zákonů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, ve znění pozdějších předpisů.</w:t>
            </w:r>
          </w:p>
        </w:tc>
      </w:tr>
      <w:tr>
        <w:trPr>
          <w:trHeight w:val="4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--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životního prostředí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gr. Antonín Kostrůnek, vedoucí odbo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0. 9. 2011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cz/wps/portal/_s.155/701?number1=254%2F2001+&amp;number2=&amp;name=&amp;text=" TargetMode="External"/><Relationship Id="rId3" Type="http://schemas.openxmlformats.org/officeDocument/2006/relationships/hyperlink" Target="http://portal.gov.cz/wps/portal/_s.155/701?number1=61%2F2003+&amp;number2=&amp;name=&amp;text=" TargetMode="External"/><Relationship Id="rId4" Type="http://schemas.openxmlformats.org/officeDocument/2006/relationships/hyperlink" Target="http://portal.gov.cz/wps/portal/_s.155/701?number1=500%2F2004+&amp;number2=&amp;name=&amp;text=" TargetMode="External"/><Relationship Id="rId5" Type="http://schemas.openxmlformats.org/officeDocument/2006/relationships/hyperlink" Target="http://portal.gov.cz/wps/portal/_s.155/701?number1=432%2F2001+&amp;number2=&amp;name=&amp;text=" TargetMode="External"/><Relationship Id="rId6" Type="http://schemas.openxmlformats.org/officeDocument/2006/relationships/hyperlink" Target="http://portal.gov.cz/wps/portal/_s.155/701?number1=254%2F2001+&amp;number2=&amp;name=&amp;text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Your User Name</dc:creator>
  <dc:description/>
  <dc:language>en-US</dc:language>
  <cp:lastModifiedBy>kostrunek</cp:lastModifiedBy>
  <dcterms:modified xsi:type="dcterms:W3CDTF">2011-10-07T08:24:00Z</dcterms:modified>
  <cp:revision>3</cp:revision>
  <dc:subject/>
  <dc:title>ŽIVOTNÍ SITUACE</dc:title>
</cp:coreProperties>
</file>