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7"/>
      </w:tblGrid>
      <w:tr>
        <w:trPr>
          <w:trHeight w:val="6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ybářský lístek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ybářský lístek je doklad nezbytný pro vydání povolenky k lovu umožňující lov ryb a vodních organismů v rybářských revírech. Rybářský lístek se vydává občanům České republiky podle místa trvalého pobytu nebo cizincům na dobu 10 let, 3 let nebo 1 roku ode dne jeho vydání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yzická osoba (občan), která má zájem o lov ryb v rybářském revíru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dova MěÚ Opavská 1, odbor životního prostředí, I. patro, dveře č. 2016, Ing. Miroslav Kluka (tel. 585 086 563, email kluka@sternberk.cz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čanský průkaz, u žádosti o první rybářský lístek doklad o složení zkoušek ze základních rybářských znalostí, u žádosti o další rybářský lístek dosavadní rybářský lístek. U cizinců  lze předložit rybářský lístek, licenci nebo obdobný doklad, vydaný ve státě, jehož je občanem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uláře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www.sternberk.eu/mestsky-urad/informace-z-odboru/odbor-zivotniho-prostredi/zivotni-situace/591-rybarsky-listek.html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4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právní poplatky,  stanovené podle délky platnosti  rybářského lístku,  se vybírají podle zákona č. 634/2004 Sb., o správních poplatcích, ve znění pozdějších předpisů, položka 14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1 rok 100,- Kč, pro osoby mladší 15 let nebo studující rybářství nebo osoby, které zajišťují  rybářství v rámci svého povolání nebo funkce, poplatek  50,-Kč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3 roky 200,-Kč, pro osoby mladší 15 let nebo studující rybářství nebo osoby, které zajišťují rybářství v rámci svého povolání nebo funkce,  poplatek 100,-Kč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10 let 500,- Kč, pro osoby mladší 15 let nebo studující rybářství nebo osoby, které zajišťují rybářství v rámci svého povolání nebo funkce, poplatek 250,-Kč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ud jsou předloženy  všechny potřebné doklady, je rybářský lístek vydán na počkání. V případě, že nejsou předloženy potřebné doklady, je lhůta pro vydání do 30 dnů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á forma vyřízení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 důvodu nutnosti ověření totožnosti žadatele nelze učinit podání elektronickou formou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 důvodu ověření totožnosti u mladistvých žadatelů nutnost přítomnosti zákonného zástupce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zákon č. 99/2004 Sb., o rybnikářství, výkonu rybářského práva, rybářské stráži, ochraně mořských rybolovných zdrojů a o změně některých zákonů (zákon o rybářství)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 179/2004 Sb., k provedení zákona o rybářství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zákon č. 500/2004 Sb. správní řád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, ve znění pozdějších předpisů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  <w:szCs w:val="22"/>
                  <w:u w:val="none"/>
                </w:rPr>
                <w:t>zákon č.634/2004 Sb., o správních poplatcích v platném znění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 případě nevydání rybářského lístku  se lze odvolat ke Krajskému úřadu Olomouckého kraje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4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 rámci vydávání rybářského lístku sankce nejsou stanoveny.</w:t>
            </w:r>
          </w:p>
          <w:p>
            <w:pPr>
              <w:pStyle w:val="Normlnweb"/>
              <w:spacing w:before="24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loví bez rybářského lístku, se dopouští přestupku  podle § 35, odst. 1, písm. f) zákona č. 200/1990 Sb., o přestupcích – pokutu  do výše 8 000 Kč, zákaz činnosti do 1 roku.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předložení rybářského lístku rybářské stráži, rybářskému hospodáři, popř. jeho zástupci nebo osobám pověřeným příslušným rybářským orgánem nebo orgánům Policie České republiky – přestupek podle  § 30 odst. 1, písm. h) zákona o rybářství – pokuta do  1 500 Kč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častější dotazy k životní situaci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 jakou dobu lze vydat rybářský lístek a jaká je výše poplatku?</w:t>
            </w:r>
          </w:p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ybářský lístek se vydává na 1 rok, 3 roky nebo 10 let a dle toho je stanoven správní poplatek – viz výše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- -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jský úřad Olomouckého kraje, odbor životního prostředí a zemědělství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rganizační složky rybářského svazu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erstvo zemědělství Č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životního prostředí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Kluk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. 6. 20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mestsky-urad/informace-z-odboru/odbor-zivotniho-prostredi/zivotni-situace/591-rybarsky-listek.html" TargetMode="External"/><Relationship Id="rId3" Type="http://schemas.openxmlformats.org/officeDocument/2006/relationships/hyperlink" Target="http://portal.gov.cz/wps/portal/_s.155/701?number1=99%2F2004+&amp;number2=&amp;name=&amp;text=" TargetMode="External"/><Relationship Id="rId4" Type="http://schemas.openxmlformats.org/officeDocument/2006/relationships/hyperlink" Target="http://portal.gov.cz/wps/portal/_s.155/701?number1=500%2F2004+&amp;number2=&amp;name=&amp;text=" TargetMode="External"/><Relationship Id="rId5" Type="http://schemas.openxmlformats.org/officeDocument/2006/relationships/hyperlink" Target="http://portal.gov.cz/wps/portal/_s.155/701?number1=634%2F2004+&amp;number2=&amp;name=&amp;text=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48:00Z</dcterms:created>
  <dc:creator>Your User Name</dc:creator>
  <dc:description/>
  <dc:language>en-US</dc:language>
  <cp:lastModifiedBy>Návrat Bohumil</cp:lastModifiedBy>
  <cp:lastPrinted>2013-07-11T07:40:00Z</cp:lastPrinted>
  <dcterms:modified xsi:type="dcterms:W3CDTF">2013-07-11T05:41:00Z</dcterms:modified>
  <cp:revision>10</cp:revision>
  <dc:subject/>
  <dc:title>ŽIVOTNÍ SITUACE</dc:title>
</cp:coreProperties>
</file>