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HLÁŠENÍ ŽIVNOSTI, ŽÁDOST O KONCES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Příslušným úřadem  k podání ohlašování živnosti volné, živností řemeslných, vázaných a k podání žádosti o živnosti koncesované je kterýkoliv obecní živnostenský úřad bez místní příslušnosti k bydlišti nebo místu podnikání podnikat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 plná moc nemusí být úředně ověřená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tra ZAPLETAL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9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pleta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dmila HORÁK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7,e-mail:horakoval@sternberk.cz 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plněný tiskopis – jednotný registrační formulá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ložení dokladů o splnění všeobecných a zvláštních podmínek provozování živnosti podle § 46 a § 50 živnostenského zák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 o zaplacení správního poplatku podle z.č. 634/2004 Sb., o správních poplatcích, položka 2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Z REJSTŘÍKU TRESTŮ SE NEDOKLÁDÁ, ÚŘA D SI JEJ VYŽÁDÁ S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6-jrf---jednotny-registracni-formular-pravnicka-osoba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6-priloha012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7-priloha---statutarni-organ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5-jrf---jednotny-registracni-formular-fyzicka-osoba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5-priloha014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8-priloha-pro-fu-ssz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8-priloha009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19-priloha---predmet-podnikani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20-seznam-oboru-cinnosti-nalezejici-do-zivnosti-volne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21-priloha---odpovedny-zastupce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22-prohlaseni-odpovedneho-zastupce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23-priloha---provozovny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2724-organizacni-slozka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3934-predlozeni-ke-schvaleni-oz-u-koncese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sternberk.eu/admin/upload/1273-plna-moc.pdf</w:t>
              </w:r>
            </w:hyperlink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rzp.cz/elpod.html</w:t>
              </w:r>
            </w:hyperlink>
          </w:p>
          <w:p>
            <w:pPr>
              <w:pStyle w:val="Normal"/>
              <w:rPr>
                <w:rFonts w:eastAsia="Arial Narrow"/>
              </w:rPr>
            </w:pP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VŠECHNY TISKOPISY LZE NYNÍ VYPLNIT ELEKTRONICKY PŘÍMO NA ÚŘADĚ PROSTŘEDNICTVÍM PRACOVNÍKŮ ŽIVNOSTENSKÉHO ÚŘADU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.č.634/2004 Sb., o správních poplatcích, ve znění pozdějších předpisů, položka 24, při prvním vstupu do podnikání správní poplatek ve výši 1.000,- Kč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ze uhradit v hotovosti přímo v kanceláři registrace, nebo na pokladně – lze použít i platební kar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 pracovních dnů u ohlašovacích živností, u koncesí nejpozději do 60 dnů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stup vyřízení záležitosti:</w:t>
              <w:br/>
              <w:t>- Poradenská a konzultační činnost při určení druhu živnosti</w:t>
              <w:br/>
              <w:t>- Příjem ohlášení živnosti nebo žádosti o koncesi</w:t>
              <w:br/>
              <w:t xml:space="preserve">- Kontrola předložených dokladů - splnění všeobecných a zvláštních podmínek provozování živnosti </w:t>
              <w:br/>
              <w:t>- Zpracování údajů v živnostenském rejstříku - evidence podnikatelů</w:t>
              <w:br/>
              <w:t>- Žádost o stanovisko jiných správních orgánů, ministerstev</w:t>
              <w:br/>
              <w:t>- Vydání živnostenského oprávnění</w:t>
              <w:br/>
              <w:t>- Vydání rozhodnutí o udělení nebo zamítnutí žádosti o koncesi</w:t>
              <w:br/>
              <w:t>- Vydání živnostenského oprávnění</w:t>
              <w:br/>
              <w:t xml:space="preserve">- Rozhodnutí o tom, že živnostenské oprávnění ohlášením nevzniklo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 455/1991 Sb., o živnostenském podnikán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ákon č.570/1991 Sb., o živnostenských úřadech, ve znění pozdějších předpisů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ákon č.18/2004 Sb., o uznávání odborné kvalifikace a jiné způsobilosti státních příslušníků členských států EU</w:t>
              <w:br/>
              <w:t>- Zákon č.500/2004 Sb., správní řád</w:t>
              <w:br/>
              <w:t>- Nařízení vlády č.278/2008, o obsahových náplních jednotlivých živností</w:t>
              <w:br/>
              <w:t xml:space="preserve">- Zákon č.634/2004 Sb., o správních poplatcích, ve znění pozdějších předpisů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rozhodnutí , vydaném odborem Obecní živnostenský úřad lze podat odvolání, a to do 15 ti dnů po jeho oznámení ke Krajskému úřadu Olomouckého kraje, odboru Krajský živnostenský úřad, který o odvolání rozhodne a to cestou Městského úřadu Šternberk, u nějž se odvolání podává. Lhůta pro podání odvolání se počítá ode dne následujícího po doručení písemného vyhotovení rozhodnutí /usnesení/, nejpozději však po uplynutí desátého dne ode dne, kdy bylo nedoručené a uložené rozhodnutí/usnesení/ připraveno k vyzve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v souladu z.č. 455/1991  Sb., nebo  z.č. 200/1990 Sb., o přestupcích, ve znění pozdějších předpisů nebo Zákon č.140/1961 Sb., trestní zákon a zákon č.141/1961 Sb., trestní řád, ve znění pozdějších předpisů – podnikání bez platného živnostenského opráv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ýkají se zařazení živnosti, rozsahu živnostenského oprávnění a dokládání odborné způsobilosti a prax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osoba společně s ohlášením živnosti nebo žádostí o koncesi podat též:</w:t>
              <w:br/>
              <w:t>- přihlášku k daňové registraci</w:t>
              <w:br/>
              <w:t>- oznámit zahájení samostatné výdělečné činnosti</w:t>
              <w:br/>
              <w:t>- podat přihlášku k důchodovému a nemocenskému pojištění</w:t>
              <w:br/>
              <w:t>- oznámit vznik volného pracovního místa nebo jeho obsazení</w:t>
              <w:br/>
              <w:t>- a podat oznámení podle zákona o veřejném zdravotním pojištění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ávnická osoba může společně s ohlášením živnosti nebo žádostí o koncesi podat též:</w:t>
              <w:br/>
              <w:t>- přihlášku k daňové registraci</w:t>
              <w:br/>
              <w:t>- a oznámit vznik volného pracovního místa nebo jeho obsaze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průmyslu a obchodu – www.mpo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5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letalova@sternberk.cz" TargetMode="External"/><Relationship Id="rId3" Type="http://schemas.openxmlformats.org/officeDocument/2006/relationships/hyperlink" Target="http://www.sternberk.eu/admin/upload/2716-jrf---jednotny-registracni-formular-pravnicka-osoba.pdf" TargetMode="External"/><Relationship Id="rId4" Type="http://schemas.openxmlformats.org/officeDocument/2006/relationships/hyperlink" Target="http://www.sternberk.eu/admin/upload/2716-priloha012.pdf" TargetMode="External"/><Relationship Id="rId5" Type="http://schemas.openxmlformats.org/officeDocument/2006/relationships/hyperlink" Target="http://www.sternberk.eu/admin/upload/2717-priloha---statutarni-organ.pdf" TargetMode="External"/><Relationship Id="rId6" Type="http://schemas.openxmlformats.org/officeDocument/2006/relationships/hyperlink" Target="http://www.sternberk.eu/admin/upload/2715-jrf---jednotny-registracni-formular-fyzicka-osoba.pdf" TargetMode="External"/><Relationship Id="rId7" Type="http://schemas.openxmlformats.org/officeDocument/2006/relationships/hyperlink" Target="http://www.sternberk.eu/admin/upload/2715-priloha014.pdf" TargetMode="External"/><Relationship Id="rId8" Type="http://schemas.openxmlformats.org/officeDocument/2006/relationships/hyperlink" Target="http://www.sternberk.eu/admin/upload/2718-priloha-pro-fu-ssz.pdf" TargetMode="External"/><Relationship Id="rId9" Type="http://schemas.openxmlformats.org/officeDocument/2006/relationships/hyperlink" Target="http://www.sternberk.eu/admin/upload/2718-priloha009.pdf" TargetMode="External"/><Relationship Id="rId10" Type="http://schemas.openxmlformats.org/officeDocument/2006/relationships/hyperlink" Target="http://www.sternberk.eu/admin/upload/2719-priloha---predmet-podnikani.pdf" TargetMode="External"/><Relationship Id="rId11" Type="http://schemas.openxmlformats.org/officeDocument/2006/relationships/hyperlink" Target="http://www.sternberk.eu/admin/upload/2720-seznam-oboru-cinnosti-nalezejici-do-zivnosti-volne.pdf" TargetMode="External"/><Relationship Id="rId12" Type="http://schemas.openxmlformats.org/officeDocument/2006/relationships/hyperlink" Target="http://www.sternberk.eu/admin/upload/2721-priloha---odpovedny-zastupce.pdf" TargetMode="External"/><Relationship Id="rId13" Type="http://schemas.openxmlformats.org/officeDocument/2006/relationships/hyperlink" Target="http://www.sternberk.eu/admin/upload/2722-prohlaseni-odpovedneho-zastupce.pdf" TargetMode="External"/><Relationship Id="rId14" Type="http://schemas.openxmlformats.org/officeDocument/2006/relationships/hyperlink" Target="http://www.sternberk.eu/admin/upload/2723-priloha---provozovny.pdf" TargetMode="External"/><Relationship Id="rId15" Type="http://schemas.openxmlformats.org/officeDocument/2006/relationships/hyperlink" Target="http://www.sternberk.eu/admin/upload/2724-organizacni-slozka.pdf" TargetMode="External"/><Relationship Id="rId16" Type="http://schemas.openxmlformats.org/officeDocument/2006/relationships/hyperlink" Target="http://www.sternberk.eu/admin/upload/3934-predlozeni-ke-schvaleni-oz-u-koncese.pdf" TargetMode="External"/><Relationship Id="rId17" Type="http://schemas.openxmlformats.org/officeDocument/2006/relationships/hyperlink" Target="http://www.sternberk.eu/admin/upload/1273-plna-moc.pdf" TargetMode="External"/><Relationship Id="rId18" Type="http://schemas.openxmlformats.org/officeDocument/2006/relationships/hyperlink" Target="http://www.rzp.cz/elpod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2:00Z</dcterms:created>
  <dc:creator>Your User Name</dc:creator>
  <dc:description/>
  <cp:keywords/>
  <dc:language>en-US</dc:language>
  <cp:lastModifiedBy>Tomečková Iveta Bc.</cp:lastModifiedBy>
  <dcterms:modified xsi:type="dcterms:W3CDTF">2015-05-12T09:10:00Z</dcterms:modified>
  <cp:revision>6</cp:revision>
  <dc:subject/>
  <dc:title>ŽIVOTNÍ SITUACE</dc:title>
</cp:coreProperties>
</file>