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EVIDENCE ZEMĚDĚLSKÝCH PODNIKATEL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ivnostenský úřad vede ve svém správním obvodu i evidenci zemědělských podnikatelů na základě zákona č.85/2004 Sb., o zemědělství, ve znění pozdějších předpisů, kterým byl změněn zákon č.252/1997 Sb., o zemědělství, a některé další zákony /účinnost od 1.5.2004/ a vydává osvědčení o zápisu, včetně jeho změny či vyřazení z evidence /příloha č.1-8/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nikatel, statutární orgán nebo osoba zmocněnce jednající na základě plné moci ke konkrétnímu úkonu ( plná moc nemusí být úředně ověřená)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 - odbor Obecní živnostenský úřad, Opavská 64/1, 785 01 Šternberk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tra ZAPLETAL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9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apleta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dmila HORÁK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7,e-mail:horakoval@sternberk.cz </w:t>
            </w:r>
          </w:p>
          <w:p>
            <w:pPr>
              <w:pStyle w:val="Normln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odiny pro veřejnost: 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dělí a středa 8.00 - 11.30 hod. 12.30. – 17.00 ho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plněný tiskopi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3936-zadost-o-zapis-do-evidence-zemedelskeho-podnikatele-fo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3937-zadost-o-zapis-do-evidence-zemedelskeho-podnikatele-po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3938-oznameni-zmen-a-doplneni-zemedelskeho-podnikatele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3938-oznameni-zmen-zp-novela.doc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3939-f0808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1273-plna-moc.pdf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pis do evidence zemědělského podnikatele je zpoplatněn částkou 1.000,- Kč (změna zápisu zemědělského podnikatele v evidenci 500,- Kč, změna identifikačních údajů v evidenci zemědělských podnikatelů 100,- Kč a navazuje-li změna na již zapsanou změnu v jiném rejstříku je tato změna osvobozena od správního poplatku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 + POSTUP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říjem žádosti, zpracování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HŮTA  - 5 pracovních dn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ložit výpis z Rejstříku tres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. č. 85/2004 Sb., o zemědělství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.č.500/2004 Sb., správní řád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příslušného záko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za podnikání bez platného oprávnění k podnik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Jaká se dokládá odborná způsobil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zemědělství – www.mz.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obecní živnostenský úř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c.Iveta Tomečková – vedoucí odbor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05.20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letalova@sternberk.cz" TargetMode="External"/><Relationship Id="rId3" Type="http://schemas.openxmlformats.org/officeDocument/2006/relationships/hyperlink" Target="http://www.sternberk.eu/admin/upload/3936-zadost-o-zapis-do-evidence-zemedelskeho-podnikatele-fo.pdf" TargetMode="External"/><Relationship Id="rId4" Type="http://schemas.openxmlformats.org/officeDocument/2006/relationships/hyperlink" Target="http://www.sternberk.eu/admin/upload/3937-zadost-o-zapis-do-evidence-zemedelskeho-podnikatele-po.pdf" TargetMode="External"/><Relationship Id="rId5" Type="http://schemas.openxmlformats.org/officeDocument/2006/relationships/hyperlink" Target="http://www.sternberk.eu/admin/upload/3938-oznameni-zmen-a-doplneni-zemedelskeho-podnikatele.pdf" TargetMode="External"/><Relationship Id="rId6" Type="http://schemas.openxmlformats.org/officeDocument/2006/relationships/hyperlink" Target="http://www.sternberk.eu/admin/upload/3938-oznameni-zmen-zp-novela.doc" TargetMode="External"/><Relationship Id="rId7" Type="http://schemas.openxmlformats.org/officeDocument/2006/relationships/hyperlink" Target="http://www.sternberk.eu/admin/upload/3939-f0808.pdf" TargetMode="External"/><Relationship Id="rId8" Type="http://schemas.openxmlformats.org/officeDocument/2006/relationships/hyperlink" Target="http://www.sternberk.eu/admin/upload/1273-plna-moc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6:00Z</dcterms:created>
  <dc:creator>Your User Name</dc:creator>
  <dc:description/>
  <cp:keywords/>
  <dc:language>en-US</dc:language>
  <cp:lastModifiedBy>Tomečková Iveta Bc.</cp:lastModifiedBy>
  <dcterms:modified xsi:type="dcterms:W3CDTF">2015-05-12T09:08:00Z</dcterms:modified>
  <cp:revision>6</cp:revision>
  <dc:subject/>
  <dc:title>ŽIVOTNÍ SITUACE</dc:title>
</cp:coreProperties>
</file>