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PŘERUŠENÍ ŽIVNOSTI/ POKRAČOVÁNÍ V ŽIVNOSTI, ZAHÁJENÍ A UKONČENÍ PROVOZOVÁNÍ ŽIVNOSTI V PROVOZOVN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Příslušným úřadem  k podání oznámení přerušení / pokračování živnosti pro živnosti volné,  řemeslné a vázané a   přerušení / pokračování koncese,  je kterýkoliv obecní živnostenský úřad bez místní příslušnosti k bydlišti nebo místu podnikání podnik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ěný tiskopis - Jednotný registrační formulář  –  změnový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zmenovy-list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priloha001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1273-plna-moc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rzp.cz/elpod.html</w:t>
              </w:r>
            </w:hyperlink>
          </w:p>
          <w:p>
            <w:pPr>
              <w:pStyle w:val="Normal"/>
              <w:ind w:left="360" w:hanging="0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VŠECHNY TISKOPISY LZE NYNÍ VYPLNIT ELEKTRONICKY PŘÍMO NA ÚŘADĚ PROSTŘEDNICTVÍM PRACOVNÍKŮ ŽIVNOSTENSKÉHO ÚŘADU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kon není zpoplatně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jem oznámení</w:t>
              <w:br/>
              <w:t xml:space="preserve">- Kontrola uvedených údajů dle § 17 - provozovny a § 31, odst.11 a 12 živnostenského zákona /povinnosti podnikatele u přerušení a pokračování v živnosti, oznámení o zahájení či ukončení živnosti na provozovně/ </w:t>
              <w:br/>
              <w:t>- Vyrozumění o zápisu do živnostenském rejstříku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– 5 pracovních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570/1991 Sb., o živnostenských úřadech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za neoznámení přerušení, za neoznámení pokračování v živnosti  před uplynutím lhůty jsou sankce do 10 tisíc,-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V kterých případech je nutné oznamovat přerušení živ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osoba společně s ohlášením změn  ( přerušení / pokračování) živnosti nebo žádostí o koncesi může podat též uplatnit možnost oznámení těchto změn na orgány:</w:t>
              <w:br/>
              <w:t>- správce daně</w:t>
              <w:br/>
              <w:t>- správu sociálního zabezpečení</w:t>
              <w:br/>
              <w:t>- zdravotní pojišťov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2725-zmenovy-list.pdf" TargetMode="External"/><Relationship Id="rId4" Type="http://schemas.openxmlformats.org/officeDocument/2006/relationships/hyperlink" Target="http://www.sternberk.eu/admin/upload/2725-priloha001.pdf" TargetMode="External"/><Relationship Id="rId5" Type="http://schemas.openxmlformats.org/officeDocument/2006/relationships/hyperlink" Target="http://www.sternberk.eu/admin/upload/1273-plna-moc.pdf" TargetMode="External"/><Relationship Id="rId6" Type="http://schemas.openxmlformats.org/officeDocument/2006/relationships/hyperlink" Target="http://www.rzp.cz/elpo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8:00Z</dcterms:created>
  <dc:creator>Your User Name</dc:creator>
  <dc:description/>
  <cp:keywords/>
  <dc:language>en-US</dc:language>
  <cp:lastModifiedBy>Tomečková Iveta Bc.</cp:lastModifiedBy>
  <cp:lastPrinted>2011-09-30T08:06:00Z</cp:lastPrinted>
  <dcterms:modified xsi:type="dcterms:W3CDTF">2015-05-12T09:10:00Z</dcterms:modified>
  <cp:revision>6</cp:revision>
  <dc:subject/>
  <dc:title>ŽIVOTNÍ SITUACE</dc:title>
</cp:coreProperties>
</file>