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6" w:after="120"/>
        <w:rPr/>
      </w:pPr>
      <w:r>
        <w:rPr/>
        <w:t xml:space="preserve">ŽIVOTNÍ SITUACE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>
          <w:trHeight w:val="60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jmenování (název) životní situ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Style w:val="StrongEmphasis"/>
              </w:rPr>
              <w:t>VÝPIS ZE  ŽIVNOSTENSKÉHO REJSTŘÍKU, POTVRZENÍ O URČITÉM ZÁPIS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2"/>
                <w:szCs w:val="22"/>
              </w:rPr>
              <w:t>Příslušným úřadem  k vyřízení podané žádosti o vydání výpisu,  resp.o potvrzení o určitém zápisu  je kterýkoliv obecní živnostenský úřad bez místní příslušnosti k bydlišti nebo místu podnikání podnikate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o je oprávněn v této věci jednat (podat žádost apod.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nikatel, statutární orgán nebo osoba zmocněnce jednající na základě plné moci ke konkrétnímu úkonu ( plná moc nemusí být úředně ověřená)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de, kdy a s kým lze věc vyřídit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28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ěstský úřad Šternberk - odbor Obecní živnostenský úřad, Opavská 64/1, 785 01 Šternberk </w:t>
            </w:r>
          </w:p>
          <w:p>
            <w:pPr>
              <w:pStyle w:val="Normlnweb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acovník: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etra ZAPLETALOVÁ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dveře č. 310, tel.: 585086579, 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zapletalova@sternberk.cz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– </w:t>
            </w:r>
          </w:p>
          <w:p>
            <w:pPr>
              <w:pStyle w:val="Normlnweb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acovník: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udmila HORÁKOVÁ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dveře č. 310, tel.: 585086577,e-mail:horakoval@sternberk.cz </w:t>
            </w:r>
          </w:p>
          <w:p>
            <w:pPr>
              <w:pStyle w:val="Normlnweb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Hodiny pro veřejnost: </w:t>
            </w:r>
          </w:p>
          <w:p>
            <w:pPr>
              <w:pStyle w:val="Normlnweb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ndělí a středa 8.00 - 11.30 hod. 12.30. – 17.00 hod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yplněná žádost ( i elektronická verze) </w:t>
              <w:br/>
              <w:t xml:space="preserve">- Doklad o prokázání právního zájmu k žádosti o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výpis z neveřejné části </w:t>
              <w:br/>
            </w:r>
            <w:r>
              <w:rPr>
                <w:rFonts w:cs="Arial Narrow" w:ascii="Arial Narrow" w:hAnsi="Arial Narrow"/>
                <w:sz w:val="22"/>
                <w:szCs w:val="22"/>
              </w:rPr>
              <w:t>- Doklad o zaplacení správního poplatku ( lze uhradit v hotovosti přímo v kanceláři registrace, nebo na pokladně – zde lze použít i platební kartu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sternberk.eu/admin/upload/3935-zadost-o-vypis-z-zivnostenskeho-rejstriku.pdf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</w: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rzp.cz/elpod.html</w:t>
              </w:r>
            </w:hyperlink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sz w:val="22"/>
                <w:szCs w:val="22"/>
              </w:rPr>
              <w:t>VŠECHNY TISKOPISY LZE NYNÍ VYPLNIT ELEKTRONICKY PŘÍMO NA ÚŘADĚ PROSTŘEDNICTVÍM PRACOVNÍKŮ ŽIVNOSTENSKÉHO ÚŘADU</w:t>
            </w:r>
          </w:p>
          <w:p>
            <w:pPr>
              <w:pStyle w:val="Normal"/>
              <w:rPr>
                <w:rStyle w:val="StrongEmphasis"/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.č.634/2004 Sb., o správních poplatcích, ve znění pozdějších předpisů, položka 24,  vydání úplného nebo částečného výpisu ze živnostenského rejstříku na žádost za každou i započatou stránku 20,- Kč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ze uhradit v hotovosti přímo v kanceláři registrace, nebo na pokladně – zde lze použít i platební kar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 + POSTUP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 nejkratším možném termínu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stup vyřízení záležitosti:</w:t>
              <w:br/>
              <w:t>- Příjem žádosti</w:t>
              <w:br/>
              <w:t>- Kontrola předložených dokladů</w:t>
              <w:br/>
              <w:t>- Vydání výpisu z veřejné nebo neveřejné části živnostenského rejstříku</w:t>
              <w:br/>
              <w:t xml:space="preserve">- Vydání potvrzení o tom, že v živnostenském rejstříku určitý zápis není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lektronická forma vyřízení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N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alší činnosti jsou po žadateli požadován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jsou stanove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.č. 455/1991 Sb., o živnostenském podnikání, ve znění pozdějších předpis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související předpis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570/1991 Sb., o živnostenských úřadech, ve znění pozdějších předpisů</w:t>
              <w:br/>
              <w:t>- Zákon č.455/1991 Sb., o živnostenském podnikání (živnostenský zákon), ve znění pozdějších předpisů</w:t>
              <w:br/>
              <w:t>- Zákon č.500/2004 Sb., správní řád</w:t>
              <w:br/>
              <w:t xml:space="preserve">- Zákon č.634/2004 Sb., o správních poplatcích, ve znění pozdějších předpisů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jso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ez sankc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jčastější dotazy k životní situaci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 prokázat  právní zájem u žádosti o výpis z neveřejné části živnostenského rejstříku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inform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jso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formace o popisovaném postupu (o řešení životní situace) je možné získat také z jiných zdrojů a v jiné formě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sterstvo průmyslu a obchodu – www.mpo.c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bor obecní živnostenský úřa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c.Iveta Tomečková – vedoucí odbor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je zpracován podle právního stavu ke dn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8.20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.05.201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ec platnosti návodu není stanov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6" w:after="120"/>
      <w:outlineLvl w:val="2"/>
    </w:pPr>
    <w:rPr>
      <w:b/>
      <w:bCs/>
      <w:color w:val="294995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294995"/>
      <w:u w:val="single"/>
      <w:shd w:fill="auto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pletalova@sternberk.cz" TargetMode="External"/><Relationship Id="rId3" Type="http://schemas.openxmlformats.org/officeDocument/2006/relationships/hyperlink" Target="http://www.sternberk.eu/admin/upload/3935-zadost-o-vypis-z-zivnostenskeho-rejstriku.pdf" TargetMode="External"/><Relationship Id="rId4" Type="http://schemas.openxmlformats.org/officeDocument/2006/relationships/hyperlink" Target="http://www.rzp.cz/elpod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01:00Z</dcterms:created>
  <dc:creator>Your User Name</dc:creator>
  <dc:description/>
  <cp:keywords/>
  <dc:language>en-US</dc:language>
  <cp:lastModifiedBy>Tomečková Iveta Bc.</cp:lastModifiedBy>
  <dcterms:modified xsi:type="dcterms:W3CDTF">2015-05-12T09:11:00Z</dcterms:modified>
  <cp:revision>6</cp:revision>
  <dc:subject/>
  <dc:title>ŽIVOTNÍ SITUACE</dc:title>
</cp:coreProperties>
</file>