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 xml:space="preserve">ZMĚNY ÚDAJŮ A DOKLADŮ V OHLÁŠENÍ ŽIVNOSTI, ŽÁDOSTI O KONCES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Příslušným úřadem  k podání oznámení změn údajů pro živnosti volné,  řemeslné a vázané a k podání žádosti o provedení změn  u  živnosti koncesované,  je kterýkoliv obecní živnostenský úřad bez místní příslušnosti k bydlišti nebo místu podnikání podnikate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nikatel, statutární orgán nebo osoba zmocněnce jednající na základě plné moci ke konkrétnímu úkonu ( plná moc nemusí být úředně ověřená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 - odbor Obecní živnostenský úřad, Opavská 64/1, 785 01 Šternberk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tra ZAPLETAL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9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apleta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dmila HORÁK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7,e-mail:horakoval@sternberk.cz </w:t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odiny pro veřejnost: 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dělí a středa 8.00 - 11.30 hod. 12.30. – 17.00 h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plněný tiskopis - Jednotný registrační formulář  – změnový list, při rozšíření živnosti v rámci živnosti ohlašovací volné tiskopis Seznam oborů činnosti náležející do živnosti volné</w:t>
              <w:br/>
              <w:t>- Doložení  dokladů k příslušným změnám a doplnění, týkající se údajů a dokladů, které jsou stanoveny pro ohlášení živnosti a žádosti o koncesi podle § 49 a § 56 živnostenského zákona</w:t>
              <w:br/>
              <w:t>- Doklad o zaplacení správního poplatk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2725-zmenovy-list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2725-priloha001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1273-plna-moc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rzp.cz/elpod.html</w:t>
              </w:r>
            </w:hyperlink>
          </w:p>
          <w:p>
            <w:pPr>
              <w:pStyle w:val="Normal"/>
              <w:ind w:left="360" w:hanging="0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VŠECHNY TISKOPISY LZE NYNÍ VYPLNIT ELEKTRONICKY PŘÍMO NA ÚŘADĚ PROSTŘEDNICTVÍM PRACOVNÍKŮ ŽIVNOSTENSKÉHO ÚŘADU</w:t>
            </w:r>
          </w:p>
          <w:p>
            <w:pPr>
              <w:pStyle w:val="Normal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.č.634/2004 Sb., o správních poplatcích, ve znění pozdějších předpisů, položka 24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další ohlášení živnosti – 500 ,- Kč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řijetí další žádosti o koncesi – 500,- Kč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vydání výpisu ze živnostenského rejstříku po provedení oznámené změny – 100,- Kč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ze uhradit v hotovosti přímo v kanceláři registrace, nebo na pokladně – zde lze použít i platební kar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 + POSTUP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řad rozhodne ihned, nejpozději však do 30 dnů, v případě ukončení  případu vydání nového výpisu z RŽP do 5 pracovních dní.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tup vyřízení záležitosti:</w:t>
              <w:br/>
              <w:t>- Poradenská a konzultační činnost při určení změny</w:t>
              <w:br/>
              <w:t>- Příjem žádostí a oznámení změn k ohlášení živnosti nebo žádosti o koncesi, kontrola doložených dokladů</w:t>
              <w:br/>
              <w:t>- Zpracování údajů v živnostenském rejstříku - evidenci podnikatelů</w:t>
              <w:br/>
              <w:t>- Žádost o stanovisko jiných správních orgánů, ministerstev</w:t>
              <w:br/>
              <w:t>- Vydání změny živnostenského oprávnění</w:t>
              <w:br/>
              <w:t>- Vydání rozhodnutí o pozastavení živnosti jako sankčního opatření v případě nesplnění podmínek daných živnostenským zákonem, či jinými právními předpisy</w:t>
              <w:br/>
              <w:t xml:space="preserve">- vyrozumění podnikatele o provedených změnách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 stanove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č. 455/1991 Sb., o živnostenském podnikání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570/1991 Sb., o živnostenských úřadech,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18/2004 Sb., o uznávání odborné kvalifikace a jiné způsobilosti státních příslušníků členských států EU</w:t>
              <w:br/>
              <w:t>- Zákon č.500/2004 Sb., správní řád</w:t>
              <w:br/>
              <w:t>- Nařízení vlády č.278/2008, o obsahových náplních jednotlivých živností</w:t>
              <w:br/>
              <w:t xml:space="preserve">- Zákon č.634/2004 Sb., o správních poplatcích, ve znění pozdějších předpisů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rozhodnutí  o udělení koncese, resp.zastavení řízení, vydaném odborem Obecní živnostenský úřad lze podat odvolání, a to do 15 ti dnů po jeho oznámení ke Krajskému úřadu Olomouckého kraje, odboru Krajský živnostenský úřad, který o odvolání rozhodne a to cestou Městského úřadu Šternberk, u nějž se odvolání podává. Lhůta pro podání odvolání se počítá ode dne následujícího po doručení písemného vyhotovení rozhodnutí /usnesení/, nejpozději však po uplynutí desátého dne ode dne, kdy bylo nedoručené a uložené rozhodnutí/usnesení/ připraveno k vyzve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podle z.č. 455/1991. Sb.,  - nedodržení § 49 a 56, sankce se odvíjí od jednotlivých porušení lhůt stanovených v právním předpis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ýkají se zařazení živnosti, rozsahu živnostenského oprávnění a dokládání odborné způsobilosti a praxe, dokladů ke způsobilosti provozoven a užívacích práv k provozovnám a místu podnikání odlišného od bydliště, nebo k místu podnikání u právnické osob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osoba společně s ohlášením změn živnosti nebo žádostí o koncesi může podat též uplatnit možnost oznámení těchto změn na orgány:</w:t>
              <w:br/>
              <w:t>- správce daně</w:t>
              <w:br/>
              <w:t>- správu sociálního zabezpečení</w:t>
              <w:br/>
              <w:t>- zdravotní pojišťovnu</w:t>
              <w:br/>
              <w:t>- oznámit vznik volného pracovního místa nebo jeho obsazení</w:t>
              <w:br/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ávnická osoba může společně s ohlášením změn živnosti nebo žádostí o koncesi může uplatnit možnost oznámit tyto změny  též na orgány:</w:t>
              <w:br/>
              <w:t>- správce daně</w:t>
              <w:br/>
              <w:t>- správu sociálního zabezpečení</w:t>
              <w:br/>
              <w:t>- zdravotní pojišťovnu</w:t>
              <w:br/>
              <w:t>- oznámit vznik volného pracovního místa nebo jeho obsazení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průmyslu a obchodu – www.mpo.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obecní živnostenský úř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c.Iveta Tomečková – vedoucí odbo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05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letalova@sternberk.cz" TargetMode="External"/><Relationship Id="rId3" Type="http://schemas.openxmlformats.org/officeDocument/2006/relationships/hyperlink" Target="http://www.sternberk.eu/admin/upload/2725-zmenovy-list.pdf" TargetMode="External"/><Relationship Id="rId4" Type="http://schemas.openxmlformats.org/officeDocument/2006/relationships/hyperlink" Target="http://www.sternberk.eu/admin/upload/2725-priloha001.pdf" TargetMode="External"/><Relationship Id="rId5" Type="http://schemas.openxmlformats.org/officeDocument/2006/relationships/hyperlink" Target="http://www.sternberk.eu/admin/upload/1273-plna-moc.pdf" TargetMode="External"/><Relationship Id="rId6" Type="http://schemas.openxmlformats.org/officeDocument/2006/relationships/hyperlink" Target="http://www.rzp.cz/elpod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9:00Z</dcterms:created>
  <dc:creator>Your User Name</dc:creator>
  <dc:description/>
  <cp:keywords/>
  <dc:language>en-US</dc:language>
  <cp:lastModifiedBy>Tomečková Iveta Bc.</cp:lastModifiedBy>
  <dcterms:modified xsi:type="dcterms:W3CDTF">2015-05-12T09:09:00Z</dcterms:modified>
  <cp:revision>6</cp:revision>
  <dc:subject/>
  <dc:title>ŽIVOTNÍ SITUACE</dc:title>
</cp:coreProperties>
</file>