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 xml:space="preserve">ŽÁDOST O ZRUŠENÍ ŽIVNOSTENSKÉHO OPRÁVNĚN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Příslušným úřadem  k podání  žádosti o zrušení živnostenského oprávnění,  je kterýkoliv obecní živnostenský úřad bez místní příslušnosti k bydlišti nebo místu podnikání podnik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nikatel, statutární orgán nebo osoba zmocněnce jednající na základě plné moci ke konkrétnímu úkonu ( plná moc nemusí být úředně ověřená)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 - odbor Obecní živnostenský úřad, Opavská 64/1, 785 01 Šternberk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tra ZAPLETAL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9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pleta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covník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dmila HORÁKOVÁ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veře č. 310, tel.: 585086577,e-mail:horakoval@sternberk.cz </w:t>
            </w:r>
          </w:p>
          <w:p>
            <w:pPr>
              <w:pStyle w:val="Normlnweb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odiny pro veřejnost: 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 8.00 - 11.30 hod. 12.30. – 17.0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plněný tiskopis - Jednotný registrační formulář  –  změnový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zmenovy-list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2725-priloha001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ernberk.eu/admin/upload/1273-plna-moc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rzp.cz/elpod.html</w:t>
              </w:r>
            </w:hyperlink>
          </w:p>
          <w:p>
            <w:pPr>
              <w:pStyle w:val="Normal"/>
              <w:ind w:left="360" w:hanging="0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VŠECHNY TISKOPISY LZE NYNÍ VYPLNIT ELEKTRONICKY PŘÍMO NA ÚŘADĚ PROSTŘEDNICTVÍM PRACOVNÍKŮ ŽIVNOSTENSKÉHO ÚŘADU</w:t>
            </w:r>
          </w:p>
          <w:p>
            <w:pPr>
              <w:pStyle w:val="Normal"/>
              <w:rPr>
                <w:rStyle w:val="StrongEmphasis"/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kon není zpoplatně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 + POSTU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říjem oznámení</w:t>
              <w:br/>
              <w:t>- Příjem žádosti</w:t>
              <w:br/>
              <w:t xml:space="preserve">- Vydání rozhodnutí o zrušení živnostenského oprávnění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HŮTA – dle správního řád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č. 455/1991 Sb., o živnostenském podnikání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570/1991 Sb., o živnostenských úřadech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500/2004 Sb., správní řád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rozhodnutí vydaném odborem Obecní živnostenský úřad lze podat odvolání, a to do 15 ti dnů po jeho oznámení ke Krajskému úřadu Olomouckého kraje, odboru Krajský živnostenský úřad, který o odvolání rozhodne a to cestou Městského úřadu Šternberk, u nějž se odvolání podá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sank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a jakých podmínek lze požádat o zrušení oprávnění k podnik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vnostenský úřad zašle rozhodnutí o zrušení živnostenského oprávnění i na tyto orgány:</w:t>
              <w:br/>
              <w:t>- správce daně</w:t>
              <w:br/>
              <w:t>- správu sociálního zabezpečení</w:t>
              <w:br/>
              <w:t>- zdravotní pojišťov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průmyslu a obchodu – www.mpo.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obecní živnostenský úřa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c.Iveta Tomečková – vedoucí odbor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5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letalova@sternberk.cz" TargetMode="External"/><Relationship Id="rId3" Type="http://schemas.openxmlformats.org/officeDocument/2006/relationships/hyperlink" Target="http://www.sternberk.eu/admin/upload/2725-zmenovy-list.pdf" TargetMode="External"/><Relationship Id="rId4" Type="http://schemas.openxmlformats.org/officeDocument/2006/relationships/hyperlink" Target="http://www.sternberk.eu/admin/upload/2725-priloha001.pdf" TargetMode="External"/><Relationship Id="rId5" Type="http://schemas.openxmlformats.org/officeDocument/2006/relationships/hyperlink" Target="http://www.sternberk.eu/admin/upload/1273-plna-moc.pdf" TargetMode="External"/><Relationship Id="rId6" Type="http://schemas.openxmlformats.org/officeDocument/2006/relationships/hyperlink" Target="http://www.rzp.cz/elpo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7:00Z</dcterms:created>
  <dc:creator>Your User Name</dc:creator>
  <dc:description/>
  <cp:keywords/>
  <dc:language>en-US</dc:language>
  <cp:lastModifiedBy>Tomečková Iveta Bc.</cp:lastModifiedBy>
  <dcterms:modified xsi:type="dcterms:W3CDTF">2015-05-12T09:08:00Z</dcterms:modified>
  <cp:revision>6</cp:revision>
  <dc:subject/>
  <dc:title>ŽIVOTNÍ SITUACE</dc:title>
</cp:coreProperties>
</file>