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 xml:space="preserve">ŽIVNOSTENSKÁ KONTROL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ivnostenskou kontrolu provádějí v rámci své působnosti živnostenské úřady dle zmocnění zákonem č.570/1991 Sb., o živnostenských úřadech, ve znění pozdějších předpisů a sledují, zda a jak jsou plněny povinnosti stanovené živnostenským zákonem (č.455/1991 Sb., ) a  ustanoveními zvláštních právních předpisů vztahujícími se na živnostenské podnikání.  Sankce jsou ukládány podle § 61, 62 a § 63 .živnostenského zákona. Procesní postup při výkonu kontroly je podřazen příslušným ustanovením zákona č.552/1991 Sb., o státní kontrole, ve znění pozdějších předpisů.</w:t>
              <w:br/>
              <w:t>Dále provádí</w:t>
            </w:r>
            <w:r>
              <w:rPr>
                <w:rFonts w:cs="Arial Narrow" w:ascii="Arial Narrow" w:hAnsi="Arial Narrow"/>
                <w:color w:val="FF66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ozorovou činnost nad dodržováním vybraných ustanovení zákona č.634/1992 Sb., o ochraně spotřebitele, ve znění pozdějších předpisů a zákona č.353/2003 Sb., o spotřebních daních, ve znění pozdějších předpisů, projednává správní delikty podle zákona č.379/2005 Sb., o opatřeních k ochraně před škodami působenými tabákovými výrobky, alkoholem a jinými návykovými látkam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o je oprávněn v této věci jedna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</w:t>
              <w:br/>
              <w:t xml:space="preserve">- pracovník: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Markéta HAVELKOVÁ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 DiS.</w:t>
            </w:r>
            <w:r>
              <w:rPr>
                <w:rFonts w:cs="Arial Narrow" w:ascii="Arial Narrow" w:hAnsi="Arial Narrow"/>
                <w:sz w:val="22"/>
                <w:szCs w:val="22"/>
              </w:rPr>
              <w:t>, dveře č. 310, tel.: 585086535, e-mail: havelkova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@</w:t>
            </w:r>
            <w:r>
              <w:rPr>
                <w:rFonts w:cs="Arial Narrow" w:ascii="Arial Narrow" w:hAnsi="Arial Narrow"/>
                <w:sz w:val="22"/>
                <w:szCs w:val="22"/>
              </w:rPr>
              <w:t>sternberk.cz</w:t>
              <w:br/>
              <w:t xml:space="preserve">- pracovník: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Gabriela KŮROVÁ</w:t>
            </w:r>
            <w:r>
              <w:rPr>
                <w:rFonts w:cs="Arial Narrow" w:ascii="Arial Narrow" w:hAnsi="Arial Narrow"/>
                <w:sz w:val="22"/>
                <w:szCs w:val="22"/>
              </w:rPr>
              <w:t>, dveře č. 310, tel.: 585086533,e-mail:kurova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@</w:t>
            </w:r>
            <w:r>
              <w:rPr>
                <w:rFonts w:cs="Arial Narrow" w:ascii="Arial Narrow" w:hAnsi="Arial Narrow"/>
                <w:sz w:val="22"/>
                <w:szCs w:val="22"/>
              </w:rPr>
              <w:t>sternberk.cz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    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ované doklady ke kontrole –  stanoví kontrolní pracovníci a podnikatele o tomto informuje, kontrolní protok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kud se podnikatel nechá zastupovat na základě plné moci, tato musí být úředně ověřena 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kon není zpoplatně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nět: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 vlastního podnětu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základě oznámení nebo podně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ví kontrolní pracovní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 455/1991 Sb., o živnostenském podnikán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y  č.570/1991 Sb., o živnostenských úřadech, ve znění pozdějších předpisů 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.552/1991 Sb., o státní kontrole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500/2004 Sb., správní řád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634/1992 Sb., o ochraně spotřebitele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protokolu lze podat námitky do 5 dnů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 správním řízení proti rozhodnutí vydaném odborem Obecní živnostenský úřad lze podat odvolání, a to do 15 ti dnů po jeho oznámení ke Krajskému úřadu Olomouckého kraje, odboru Krajský živnostenský úřad, který o odvolání rozhodne a to cestou Městského úřadu Šternberk, u nějž se odvolání podá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za přestupky nebo správní delikty podle z.č. 455/1991 Sb., o živnostenském podnikání, ve znění pozdějších předpisů, nebo z.č. 200/1990 Sb., o přestupcích nebo pořádkové pokuty za neposkytnutí součinnosti dle z.č. 552/1991 Sb., o státní kontro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Jaké doklady a v jakém rozsahu se dokládají ke kontro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průmyslu a obchodu – www.mpo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10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4:00Z</dcterms:created>
  <dc:creator>Your User Name</dc:creator>
  <dc:description/>
  <dc:language>en-US</dc:language>
  <cp:lastModifiedBy>Tomečková Iveta Bc.</cp:lastModifiedBy>
  <dcterms:modified xsi:type="dcterms:W3CDTF">2015-11-02T09:04:00Z</dcterms:modified>
  <cp:revision>2</cp:revision>
  <dc:subject/>
  <dc:title>ŽIVOTNÍ SITUACE</dc:title>
</cp:coreProperties>
</file>