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01295</wp:posOffset>
                </wp:positionH>
                <wp:positionV relativeFrom="paragraph">
                  <wp:posOffset>166370</wp:posOffset>
                </wp:positionV>
                <wp:extent cx="4931410" cy="649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649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3pt;height:511.05pt;mso-wrap-distance-left:9.05pt;mso-wrap-distance-right:9.05pt;mso-wrap-distance-top:0pt;mso-wrap-distance-bottom:0pt;margin-top:13.1pt;mso-position-vertical-relative:text;margin-left:-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17487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1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Údržba, opravy, modernizace, rekonstrukce bytů, bytových jednotek, domů, prostorů sloužících podniká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709" w:hanging="0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OBSAH : </w:t>
      </w:r>
    </w:p>
    <w:p>
      <w:pPr>
        <w:pStyle w:val="Normal"/>
        <w:ind w:left="70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ind w:left="70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VOD A CÍL </w:t>
      </w:r>
    </w:p>
    <w:p>
      <w:pPr>
        <w:pStyle w:val="Normal"/>
        <w:numPr>
          <w:ilvl w:val="0"/>
          <w:numId w:val="11"/>
        </w:numPr>
        <w:ind w:left="70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LAST POUŽITÍ</w:t>
      </w:r>
    </w:p>
    <w:p>
      <w:pPr>
        <w:pStyle w:val="Normal"/>
        <w:numPr>
          <w:ilvl w:val="0"/>
          <w:numId w:val="11"/>
        </w:numPr>
        <w:ind w:left="70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INICE POJMŮ  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4.  ZAJIŠŤOVÁNÍ ÚDRŽBY, OPRAV, MODERNIZACE, REKONSTRUKCE BYTŮ, BYTOVÝCH JEDNOTEK, DOMŮ, PROSTORŮ </w:t>
      </w:r>
    </w:p>
    <w:p>
      <w:pPr>
        <w:pStyle w:val="Normal"/>
        <w:ind w:left="1134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1. ÚDRŽBA A OPRAVY V BYTECH, BYTOVÝCH JEDNOTKÁCH, PROSTORECH, DOMÚ </w:t>
      </w:r>
    </w:p>
    <w:p>
      <w:pPr>
        <w:pStyle w:val="Normal"/>
        <w:ind w:left="1134" w:hanging="567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4.2. TECHNICKÉ ZHODNOCENÍ, MODERNIZACE, REKONSTRUKCE BYTŮ,   BYTOVÝCH JEDNOTEK, PROSTOR</w:t>
      </w:r>
      <w:r>
        <w:rPr>
          <w:rFonts w:cs="Arial" w:ascii="Arial" w:hAnsi="Arial"/>
          <w:bCs/>
          <w:caps/>
          <w:sz w:val="22"/>
          <w:szCs w:val="22"/>
        </w:rPr>
        <w:t>ů</w:t>
      </w:r>
      <w:r>
        <w:rPr>
          <w:rFonts w:cs="Arial" w:ascii="Arial" w:hAnsi="Arial"/>
          <w:bCs/>
          <w:sz w:val="22"/>
          <w:szCs w:val="22"/>
        </w:rPr>
        <w:t>, DOMŮ</w:t>
      </w:r>
    </w:p>
    <w:p>
      <w:pPr>
        <w:pStyle w:val="Normal"/>
        <w:ind w:left="1134" w:hanging="85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  REKLAM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70C0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6.   SOUVISEJÍCÍ DOKUMENTACE</w:t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567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6.1. EXTERNÍ ZÁVAZNÉ DOKUMENTY</w:t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6.2. ŘÍDÍCÍ DOKUMENTY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8"/>
        </w:numPr>
        <w:ind w:left="480" w:hanging="19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USTANOVENÍ SPOLEČNÁ, PŘECHODNÁ A ZÁVĚREČNÁ</w:t>
      </w:r>
    </w:p>
    <w:p>
      <w:pPr>
        <w:pStyle w:val="Normal"/>
        <w:numPr>
          <w:ilvl w:val="0"/>
          <w:numId w:val="8"/>
        </w:numPr>
        <w:ind w:left="480" w:hanging="19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ŘÍLOHY 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035"/>
        <w:gridCol w:w="2161"/>
        <w:gridCol w:w="1252"/>
        <w:gridCol w:w="1810"/>
      </w:tblGrid>
      <w:tr>
        <w:trPr>
          <w:trHeight w:val="360" w:hRule="exact"/>
        </w:trPr>
        <w:tc>
          <w:tcPr>
            <w:tcW w:w="2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035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unkce</w:t>
            </w:r>
          </w:p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161" w:type="dxa"/>
            <w:tcBorders>
              <w:top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Jméno</w:t>
            </w:r>
          </w:p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252" w:type="dxa"/>
            <w:tcBorders>
              <w:top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atum</w:t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810" w:type="dxa"/>
            <w:tcBorders>
              <w:top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dpis</w:t>
            </w:r>
          </w:p>
        </w:tc>
      </w:tr>
      <w:tr>
        <w:trPr>
          <w:trHeight w:val="557" w:hRule="exact"/>
        </w:trPr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Zpracoval</w:t>
            </w:r>
          </w:p>
        </w:tc>
        <w:tc>
          <w:tcPr>
            <w:tcW w:w="203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doucí odděle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NP</w:t>
            </w:r>
          </w:p>
        </w:tc>
        <w:tc>
          <w:tcPr>
            <w:tcW w:w="2161" w:type="dxa"/>
            <w:tcBorders>
              <w:top w:val="thinThickSmallGap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. Dana Hoppová</w:t>
            </w:r>
          </w:p>
        </w:tc>
        <w:tc>
          <w:tcPr>
            <w:tcW w:w="1252" w:type="dxa"/>
            <w:tcBorders>
              <w:top w:val="thinThickSmallGap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3.2014</w:t>
            </w:r>
          </w:p>
        </w:tc>
        <w:tc>
          <w:tcPr>
            <w:tcW w:w="1810" w:type="dxa"/>
            <w:tcBorders>
              <w:top w:val="thinThickSmallGap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96" w:hRule="exact"/>
        </w:trPr>
        <w:tc>
          <w:tcPr>
            <w:tcW w:w="20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VĚŘI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ažer kvality 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Marie Kolářová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3.2014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20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chváli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edoucí odbor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Antonín Hájek, MBA 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3.2014</w:t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20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Účinnost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Úvod a cíl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Šternberk zajišťuje ú</w:t>
      </w:r>
      <w:r>
        <w:rPr>
          <w:rFonts w:cs="Arial" w:ascii="Arial" w:hAnsi="Arial"/>
          <w:bCs/>
          <w:sz w:val="22"/>
          <w:szCs w:val="22"/>
        </w:rPr>
        <w:t xml:space="preserve">držbu, opravy, modernizace, rekonstrukce bytů, </w:t>
      </w:r>
      <w:r>
        <w:rPr>
          <w:rFonts w:cs="Arial" w:ascii="Arial" w:hAnsi="Arial"/>
          <w:sz w:val="22"/>
          <w:szCs w:val="22"/>
        </w:rPr>
        <w:t>bytových jednotek, domů sloužících podnikání a dalších prostorů, které má ve svém vlastnictví. Tuto činnost zajišťuje Město Šternberk i pro jiné vlastníky na základě smlouvy o správě, výstavbě. Cílem instrukce je popsat tento proces pro možnost zajištění hospodárnosti, ekonomičnosti a účelnosti zajišťování výše uvedených prací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. Oblast a použití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e je určena pro vnitřní potřebu Města Šternberka. Je závazná pro pracovníky odboru správy majetku města zajišťující ú</w:t>
      </w:r>
      <w:r>
        <w:rPr>
          <w:rFonts w:cs="Arial" w:ascii="Arial" w:hAnsi="Arial"/>
          <w:bCs/>
          <w:sz w:val="22"/>
          <w:szCs w:val="22"/>
        </w:rPr>
        <w:t xml:space="preserve">držbu, opravy, modernizace, rekonstrukce bytů, </w:t>
      </w:r>
      <w:r>
        <w:rPr>
          <w:rFonts w:cs="Arial" w:ascii="Arial" w:hAnsi="Arial"/>
          <w:sz w:val="22"/>
          <w:szCs w:val="22"/>
        </w:rPr>
        <w:t xml:space="preserve">bytových jednotek, prostorů sloužících podnikání a dalších prostorů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. Definice pojmů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Zkladntext2"/>
        <w:spacing w:lineRule="auto" w:line="24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Údržba </w:t>
      </w:r>
    </w:p>
    <w:p>
      <w:pPr>
        <w:pStyle w:val="Zkladntext2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držbou se rozumí zpomalování fyzického opotřebení, předcházení jeho následkům a odstraňování drobnějších závad.</w:t>
      </w:r>
    </w:p>
    <w:p>
      <w:pPr>
        <w:pStyle w:val="Zkladntext2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prav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Opravam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 rozumí odstraňování částečného fyzického opotřebení nebo poškození majetku pronajímatele/vypůjčitele za účelem uvedení do předchozího nebo provozuschopného stavu. Opravy lze provádět i výměnným způsobem, pokud tato výměna nemá za následek změnu původního stavu. Opravou se rozumí: </w:t>
      </w:r>
    </w:p>
    <w:p>
      <w:pPr>
        <w:pStyle w:val="Normal"/>
        <w:widowControl w:val="false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původního za nové při zachování funkčnosti</w:t>
      </w:r>
    </w:p>
    <w:p>
      <w:pPr>
        <w:pStyle w:val="Normal"/>
        <w:widowControl w:val="false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í do původního stavu </w:t>
      </w:r>
    </w:p>
    <w:p>
      <w:pPr>
        <w:pStyle w:val="Zkladntext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zhodnocen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zhodnocení zvyšuje vstupní cenu nehmotného majetku; přitom za technické zhodnocení se považují výdaje na ukončené rozšíření vybavenosti nebo použitelnosti nehmotného majetku anebo zásahy, které mají za následek změnu účelu nehmotného majetku, pokud po ukončení u jednotlivého nehmotného majetku převýší částku 40 000 Kč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technické zhodnocení se považují i uvedené výdaje nepřesahující stanovenou částku, pokud je poplatník na základě svého rozhodnutí neuplatní jako výdaj (náklad) podle § 24 zákona o daních z příjmů.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ým zhodnocením jsou rovněž uvedené výdaje, pokud je hradí budoucí nájemce na majetku Města Šternberka v průběhu jeho pořizovaní za podmínky, že se stane nájemcem tohoto hmotného majetku nebo jeho části, a vlastník tohoto hmotného majetku nezahrne výdaje vynaložení budoucím nájemcem do vstupní ceny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echnickým zhodnocením se rozumí: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měna funkčnosti objektu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dispoziční změna objektu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onstrukční změna zasahující do podstaty věci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instalace nebo zabudování nových prvků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adní změna technických parametrů věci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rnizace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odernizací se rozumí rozšíření vybavenosti nebo použitelnosti majetku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konstrukce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í se rozumí zásahy do majetku, které mají za následek změnu jeho účelu nebo jeho technických parametrů.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98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J 11 </w:t>
      </w:r>
    </w:p>
    <w:p>
      <w:pPr>
        <w:pStyle w:val="Stylodstavce"/>
        <w:rPr/>
      </w:pPr>
      <w:r>
        <w:rPr/>
        <w:t xml:space="preserve">je organizační jednotka jako vymezená část rozpočtu Města Šternberka, se kterým hospodaří příslušný odbor nebo městská policie, v tomto případě oddělení správy bytů a nebytových prostor odboru správy majetku města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b/>
          <w:sz w:val="32"/>
          <w:szCs w:val="32"/>
        </w:rPr>
        <w:t>Zajišťování údržby,</w:t>
      </w:r>
      <w:r>
        <w:rPr>
          <w:rFonts w:cs="Arial" w:ascii="Arial" w:hAnsi="Arial"/>
          <w:b/>
          <w:bCs/>
          <w:sz w:val="32"/>
          <w:szCs w:val="32"/>
        </w:rPr>
        <w:t xml:space="preserve"> oprav, modernizace, rekonstrukce bytů, bytových jednotek, domů, prostorů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šťování údržby, oprav </w:t>
      </w:r>
      <w:r>
        <w:rPr>
          <w:rFonts w:cs="Arial" w:ascii="Arial" w:hAnsi="Arial"/>
          <w:bCs/>
          <w:sz w:val="22"/>
          <w:szCs w:val="22"/>
        </w:rPr>
        <w:t>modernizace, rekonstrukce bytů, bytových jednotek, domů, prostorů sloužících podnikání a dalších prostorů – dále jen „prostory“ se provádí na majetku, který má ORJ 11 ve své správě. Zajišťování údržby a oprav se provádí na základě stávajícího technického stavu spravovaného majetku. Dále na základě povinnosti nájemců bytů, bytových jednotek a prostorů nahlásit Městu Šternberku ty opravy, které má nést Město Šternberk jako pronajímate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Technické zhodnocení bytů, bytových jednotek, domů a prostorů se provádí na základě schválení Zastupitelstvem města Šternberka a při jejich zajišťování spolupracuje s odborem strategického rozvoje a investic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1. Údržba a opravy v bytech, bytových jednotkách, prostorech, domů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.Technické zhodnocení, modernizace, rekonstrukce bytů, bytových jednotek, prostorů, domů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1. Údržba a opravy v bytech, bytových jednotkách, prostorech, domů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1.1. Dle § 2243 zákona č. 89/2012 Sb., občanský zákoník ve znění pozdějších předpisů – dále jen NOZ musí být byt, bytová jednotka způsobilé k nastěhování a obývání, odpovídá-li ujednáním ve smlouvě, a není-li nic ujednáno, jsou způsobilé k nastěhování a obývání, pokud jsou čisté a ve stavu, který se obvykle považuje za dobrý, a pokud je zajištěno poskytování nezbytných plnění spojených s užíváním. V nájemní smlouvě na byt, bytovou jednotku lze dohodnout, že budou předány ve stavu nezpůsobilém k nastěhování a obývání a že nájemce provede opravy vlastním finančním nákladem, pokud se Město Šternberk a nájemce takto dohodnou. V tomto případě musí být dohodnuto vzájemné vymezení práv a povinností. O této dohodě rozhoduje Rada města Šternberka. </w:t>
      </w:r>
    </w:p>
    <w:p>
      <w:pPr>
        <w:pStyle w:val="Normal"/>
        <w:jc w:val="both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1.2. Věcné vymezení oprav, které jsou nájemce a pronajímatel povinni zajišťovat, realizovat a hradit vlastním finančním nákladem, byly do 31.12.2013 vymezeny Nařízením vlády č. 258/1995 Sb., kterým se provádí občanský zákoník ve znění pozdějších předpisů. Od 1.1.2014 jsou vymezeny přímo v nájemních smlouvách z důvodu, že uvedené nařízení vlády bylo k 31.12.2013 NOZ zrušeno. Dále způsob provedení oprav, jejich realizace a způsob jejich financování lze oboustranně písemně dohodnout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rFonts w:cs="Arial" w:ascii="Arial" w:hAnsi="Arial"/>
          <w:bCs/>
          <w:sz w:val="22"/>
          <w:szCs w:val="22"/>
        </w:rPr>
        <w:t xml:space="preserve">4.1.3. Věcné vymezení údržby a oprav, způsobu zajišťování, realizace a jejich úhrady u nájmu/výpůjčky prostorů je stanoveno v nájemní smlouvě a dále je specifikováno v INSTRUKCI I 10 – 07 Pravidla a postup pronájmu prostorů sloužících podnikání v platném znění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1.4. Zajišťování údržby a oprav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jišťování se provádí na základě řídící dokumentace Města Šternberka a postup zajištění je stanoven dle výše ceny údržby a opravy následovně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4.1.4.1. Požadavek na opravu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e vystavuje na základě žádosti nájemce o provedení opravy. Požadavek se předá  příslušné odborné firmě, která zajistí provedení opravy. Úhrada práce je hrazena na základě faktury zhotovitele opravy a je proplacena dle řídící dokumentace o oběhu účetních dokladů. Dle specifikace opravy na faktuře je rozlišeno, zda-li se jedná o drobnou opravu, kterou hradí nájemce, nebo o opravu jejíž náklady nese Město Šternberk. V případě, že se jedná o opravu, kterou má nájemce hradit, jsou náklady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řeúčtovány nájemc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1.4.2. Objednávk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ávka má písemnou formu a je vyhotovena na formuláři objednávky F 74-01-01, platném ke dni vyhotovení.</w:t>
      </w:r>
      <w:r>
        <w:rPr>
          <w:rFonts w:cs="Arial" w:ascii="Arial" w:hAnsi="Arial"/>
          <w:bCs/>
          <w:sz w:val="22"/>
          <w:szCs w:val="22"/>
        </w:rPr>
        <w:t xml:space="preserve"> Vystavuje se na údržbu, opravy, projektové dokumentace a služby v případě, kdy výše budoucího peněžitého závazku nepřesáhne hodnotu stanovenou </w:t>
      </w:r>
      <w:r>
        <w:rPr>
          <w:rFonts w:cs="Arial" w:ascii="Arial" w:hAnsi="Arial"/>
          <w:sz w:val="22"/>
          <w:szCs w:val="22"/>
        </w:rPr>
        <w:t xml:space="preserve">SMĚRNICÍ SMK S 74- 01 Veřejné zakázky Města Šternberka ve znění dalších revizí a změn. </w:t>
      </w:r>
      <w:r>
        <w:rPr>
          <w:rFonts w:cs="Arial" w:ascii="Arial" w:hAnsi="Arial"/>
          <w:bCs/>
          <w:sz w:val="22"/>
          <w:szCs w:val="22"/>
        </w:rPr>
        <w:t xml:space="preserve">O vystavení objednávky rozhoduje správce a příkazce rozpočtu ORJ 11.  U předpokládané ceny opravy nad 50.000,- Kč se provádí poptávka - </w:t>
      </w:r>
      <w:r>
        <w:rPr>
          <w:rFonts w:cs="Arial" w:ascii="Arial" w:hAnsi="Arial"/>
          <w:sz w:val="22"/>
          <w:szCs w:val="22"/>
        </w:rPr>
        <w:t>průzkum trhu, provedený u veřejné zakázky malého rozsahu výzvou k předložení nabídky více uchazečům. Obsahuje základní podmínky zakázky, zejména přesné vymezení předmětu plnění zakázky co do objemu, rozsahu a účelu, požadovaného termínu dodávky, požadavků na způsob stanovení ceny a platební podmínky a další požadavky, umožňující transparentní a nediskriminační způsob hodnocení nabídek, včetně popisu tohoto způsobu hodnocen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hotovitel je odsouhlasen na základě předložených nabídek a stanoveného způsobu hodnocení nabídek. Nabídka schváleného zhotovitele je nedílnou součástí objednávky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>Po skončení prací na údržbě, opravě jsou tyto převzaty pověřeným pracovníkem na základě písemného předávacího protokolu s popisem případných nedodělků a stanovení termínů jejich odstranění. Poté je oprava zhotoviteli uhrazena dle smluvních ujednání v rámci objednávky a dle řídící dokumentace o oběhu účetních doklad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1.4.3. Smlouva o díl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e uzavírá na údržbu, opravy - dále jen dílo - v případech a hodnotě stanovených </w:t>
      </w:r>
      <w:r>
        <w:rPr>
          <w:rFonts w:cs="Arial" w:ascii="Arial" w:hAnsi="Arial"/>
          <w:sz w:val="22"/>
          <w:szCs w:val="22"/>
        </w:rPr>
        <w:t>SMĚRNICÍ SMK S 74- 01 Veřejné zakázky Města Šternberka ve znění dalších revizí a změn. Smlouva o dílo se uzavírá ve znění vzoru smlouvy o dílo odboru rozvoje města a investic v daném čase</w:t>
      </w:r>
      <w:r>
        <w:rPr>
          <w:rFonts w:cs="Arial" w:ascii="Arial" w:hAnsi="Arial"/>
          <w:color w:val="0070C0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Nedílnou součástí uzavřené smlouvy o dílo je položkový rozpočet prací vybraného zhotovitele. Po skončení prací je dílo převzato pověřeným pracovníkem na základě předávacího protokolu s popisem případných nedodělků a stanovení termínů jejich odstranění. Poté je dílo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hotoviteli uhrazeno dle řídící dokumentace o oběhu účetních dokladů. V případě, že typ díla podléhá na základě zákona č. </w:t>
      </w:r>
      <w:r>
        <w:rPr>
          <w:rFonts w:cs="Arial" w:ascii="Arial" w:hAnsi="Arial"/>
          <w:sz w:val="22"/>
          <w:szCs w:val="22"/>
        </w:rPr>
        <w:t>183/2006 Sb., stavební zákon ve znění pozdějších předpisů s</w:t>
      </w:r>
      <w:r>
        <w:rPr>
          <w:rFonts w:cs="Arial" w:ascii="Arial" w:hAnsi="Arial"/>
          <w:bCs/>
          <w:sz w:val="22"/>
          <w:szCs w:val="22"/>
        </w:rPr>
        <w:t>chválení stavebního úřadu Městského úřadu Šternberk, zajišťování díla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e řídí požadavky stavebního úřad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2. Technické zhodnocení, modernizace, rekonstrukce bytů, bytových jednotek, prostorů, domů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jišťování se provádí na základě rozhodnutí Zastupitelstva města Šternberka o provedení a na základě řídící dokumentace Města Šternberka a platných právních předpisů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5.    Reklamac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Reklamace nasmlouvaných prací a služeb se zajišťuje dle smluvních ujednání objednávek, smluv o dílo a platných právních předpisů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6.     Související dokumentace </w:t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567" w:leader="none"/>
        </w:tabs>
        <w:spacing w:lineRule="atLeast" w:line="24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567" w:leader="none"/>
        </w:tabs>
        <w:spacing w:lineRule="atLeast" w:line="24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1. </w:t>
      </w:r>
      <w:r>
        <w:rPr>
          <w:rFonts w:cs="Arial" w:ascii="Arial" w:hAnsi="Arial"/>
          <w:b/>
          <w:sz w:val="22"/>
          <w:szCs w:val="22"/>
        </w:rPr>
        <w:t xml:space="preserve"> Externí závazné dokumenty</w:t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567" w:leader="none"/>
        </w:tabs>
        <w:spacing w:lineRule="atLeast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6.2.  Řídící dokumenty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567" w:leader="none"/>
        </w:tabs>
        <w:spacing w:lineRule="atLeast" w:line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-1985" w:leader="none"/>
          <w:tab w:val="left" w:pos="567" w:leader="none"/>
        </w:tabs>
        <w:spacing w:lineRule="atLeast" w:line="240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1. </w:t>
      </w:r>
      <w:r>
        <w:rPr>
          <w:rFonts w:cs="Arial" w:ascii="Arial" w:hAnsi="Arial"/>
          <w:b/>
          <w:sz w:val="22"/>
          <w:szCs w:val="22"/>
        </w:rPr>
        <w:t xml:space="preserve"> Externí závazné dokumenty</w:t>
      </w:r>
      <w:r>
        <w:rPr>
          <w:rFonts w:cs="Arial" w:ascii="Arial" w:hAnsi="Arial"/>
          <w:b/>
          <w:sz w:val="32"/>
          <w:szCs w:val="32"/>
        </w:rPr>
        <w:t xml:space="preserve">           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y dle této instrukce se řídí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em č. 89/2012 Sb., občanský zákoník ve znění pozdějších předpisů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67/2013 Sb., kterým se upravují některé otázky související s poskytováním plnění spojených s užíváním bytů a nebytových prostorů v domě s byty ve znění pozdějších předpisů (poskytování služeb a způsob jejich vyúčtování)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90/2012 Sb., o obchodních korporacích (bytová družstva v případě domu Labutí 2411/25, Šternberk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em č. 183/2006 Sb., stavební zákon ve znění pozdějších předpisů  </w:t>
      </w:r>
    </w:p>
    <w:p>
      <w:pPr>
        <w:pStyle w:val="Normlnweb"/>
        <w:numPr>
          <w:ilvl w:val="0"/>
          <w:numId w:val="10"/>
        </w:numPr>
        <w:spacing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128/2000 Sb., o obcích /obecní zřízení/, ve znění pozdějších předpisů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em č. 320/2001 Sb., o finanční kontrole ve veřejné správě ve znění pozdějších předpisů a prováděcí vyhláškou č. 416/2004 Sb., k zákonu č. 320/2001 Sb., 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ákonem č. 101/2000 Sb., o ochraně osobních údajů ve znění pozdějších předpisů</w:t>
      </w:r>
    </w:p>
    <w:p>
      <w:pPr>
        <w:pStyle w:val="Normlnweb"/>
        <w:numPr>
          <w:ilvl w:val="0"/>
          <w:numId w:val="5"/>
        </w:numPr>
        <w:spacing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dokumentací Města Šternberka</w:t>
      </w:r>
    </w:p>
    <w:p>
      <w:pPr>
        <w:pStyle w:val="Normlnweb"/>
        <w:numPr>
          <w:ilvl w:val="0"/>
          <w:numId w:val="5"/>
        </w:numPr>
        <w:spacing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mi souvisejícími právními předpisy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6.2. Řídící dokumenty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Stylodstavce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Stylodstavce"/>
        <w:rPr/>
      </w:pPr>
      <w:r>
        <w:rPr>
          <w:rFonts w:cs="Arial"/>
        </w:rPr>
        <w:t>Jedná se</w:t>
      </w:r>
      <w:r>
        <w:rPr/>
        <w:t xml:space="preserve"> o dokumenty zpracované ve smyslu Směrnice S 42-02, Řízení dokumentace a záznamů ve znění pozdějších změn a která slouží pro řízení všech druhů dokumentace města vztahující se k jeho činnosti. Ve smyslu této instrukce se jedná především o činnosti a dokumenty související s údržbou, opravami, modernizacemi a rekonstrukcemi bytů, jednotek, domů a prostorů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7.     Ustanovení společná, přechodná a závěrečná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instrukce nabývá účinnosti dnem 1.4.2014</w:t>
      </w:r>
    </w:p>
    <w:p>
      <w:pPr>
        <w:pStyle w:val="Normal"/>
        <w:ind w:left="12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řílohy</w:t>
      </w:r>
    </w:p>
    <w:p>
      <w:pPr>
        <w:pStyle w:val="Header"/>
        <w:tabs>
          <w:tab w:val="clear" w:pos="4536"/>
          <w:tab w:val="left" w:pos="2268" w:leader="none"/>
          <w:tab w:val="left" w:pos="630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left" w:pos="2268" w:leader="none"/>
          <w:tab w:val="left" w:pos="6300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  <w:tab/>
        <w:t>Záznam o seznámení</w:t>
        <w:tab/>
        <w:t xml:space="preserve"> formulář F 42-02-01</w:t>
        <w:tab/>
      </w:r>
    </w:p>
    <w:p>
      <w:pPr>
        <w:pStyle w:val="Normal"/>
        <w:tabs>
          <w:tab w:val="clear" w:pos="708"/>
          <w:tab w:val="left" w:pos="2268" w:leader="none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</w:t>
        <w:tab/>
        <w:t>Revizní / změnový list</w:t>
        <w:tab/>
        <w:t xml:space="preserve"> </w:t>
        <w:tab/>
        <w:t>formulář F 42-02-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Příloha č. 1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Z</w:t>
      </w:r>
      <w:r>
        <w:rPr>
          <w:rFonts w:cs="Arial" w:ascii="Arial" w:hAnsi="Arial"/>
          <w:b/>
          <w:bCs/>
          <w:sz w:val="28"/>
        </w:rPr>
        <w:t>áznam o seznámení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r: SMM</w:t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>Osoby zde uvedené svým podpisem stvrzují, že byly s obsahem dokumentu seznámeny a rozumí jejich obsahu</w:t>
      </w:r>
      <w:r>
        <w:rPr/>
        <w:t>.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6"/>
        <w:gridCol w:w="2127"/>
        <w:gridCol w:w="2477"/>
      </w:tblGrid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"/>
              <w:spacing w:before="120" w:after="12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Datum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"/>
              <w:spacing w:before="120" w:after="12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Jméno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"/>
              <w:spacing w:before="120" w:after="12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Oddělení</w:t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"/>
              <w:spacing w:before="120" w:after="120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Podpis</w:t>
            </w:r>
          </w:p>
        </w:tc>
      </w:tr>
      <w:tr>
        <w:trPr/>
        <w:tc>
          <w:tcPr>
            <w:tcW w:w="1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ntonín Hájek, MB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Eva Kohnov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Lubomír Hladi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a Smrčková, Di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lína Stránělov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. Dana Hoppov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a Czabeov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Czabeov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42-02-0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Příloha č. 2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Revizní / změnový list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851"/>
        <w:gridCol w:w="794"/>
        <w:gridCol w:w="3133"/>
        <w:gridCol w:w="1440"/>
        <w:gridCol w:w="1080"/>
        <w:gridCol w:w="1151"/>
      </w:tblGrid>
      <w:tr>
        <w:trPr>
          <w:trHeight w:val="73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ě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revize / změ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ze/změ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dl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42-02-0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3958"/>
      <w:gridCol w:w="1980"/>
      <w:gridCol w:w="1942"/>
    </w:tblGrid>
    <w:tr>
      <w:trPr>
        <w:trHeight w:val="340" w:hRule="atLeast"/>
        <w:cantSplit w:val="true"/>
      </w:trPr>
      <w:tc>
        <w:tcPr>
          <w:tcW w:w="133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Schoolbook;Century" w:hAnsi="Century Schoolbook;Century" w:cs="Century Schoolbook;Century"/>
              <w:b/>
              <w:b/>
              <w:color w:val="008000"/>
              <w:sz w:val="48"/>
              <w:lang w:val="cs-CZ" w:eastAsia="en-US"/>
            </w:rPr>
          </w:pPr>
          <w:r>
            <w:rPr>
              <w:rFonts w:cs="Century Schoolbook;Century" w:ascii="Century Schoolbook;Century" w:hAnsi="Century Schoolbook;Century"/>
              <w:b/>
              <w:color w:val="008000"/>
              <w:sz w:val="48"/>
              <w:lang w:val="cs-CZ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3328649" o:spid="shape_0" fillcolor="silver" stroked="f" o:allowincell="f" style="position:absolute;margin-left:-52.95pt;margin-top:273.5pt;width:559.45pt;height:80.6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NEŘÍZENÁ KOPIE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747395" cy="836930"/>
                <wp:effectExtent l="0" t="0" r="0" b="0"/>
                <wp:docPr id="4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2" r="-2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836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5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22"/>
              <w:lang w:val="cs-CZ"/>
            </w:rPr>
          </w:pPr>
          <w:r>
            <w:rPr>
              <w:rFonts w:cs="Arial" w:ascii="Arial" w:hAnsi="Arial"/>
              <w:b/>
              <w:sz w:val="22"/>
              <w:szCs w:val="22"/>
              <w:lang w:val="cs-CZ"/>
            </w:rPr>
            <w:t>Městský úřad Šternberk</w:t>
          </w:r>
        </w:p>
      </w:tc>
      <w:tc>
        <w:tcPr>
          <w:tcW w:w="198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szCs w:val="22"/>
              <w:lang w:val="cs-CZ"/>
            </w:rPr>
          </w:pPr>
          <w:r>
            <w:rPr>
              <w:rFonts w:cs="Arial" w:ascii="Arial" w:hAnsi="Arial"/>
              <w:sz w:val="22"/>
              <w:szCs w:val="22"/>
              <w:lang w:val="cs-CZ"/>
            </w:rPr>
            <w:t>Vydání/změna: 2/0</w:t>
          </w:r>
        </w:p>
      </w:tc>
      <w:tc>
        <w:tcPr>
          <w:tcW w:w="194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szCs w:val="22"/>
              <w:lang w:val="cs-CZ"/>
            </w:rPr>
          </w:pPr>
          <w:r>
            <w:rPr>
              <w:rFonts w:cs="Arial" w:ascii="Arial" w:hAnsi="Arial"/>
              <w:sz w:val="22"/>
              <w:szCs w:val="22"/>
              <w:lang w:val="cs-CZ"/>
            </w:rPr>
            <w:t xml:space="preserve">List číslo: </w:t>
          </w:r>
          <w:r>
            <w:rPr>
              <w:rFonts w:cs="Arial" w:ascii="Arial" w:hAnsi="Arial"/>
              <w:sz w:val="22"/>
              <w:szCs w:val="22"/>
              <w:lang w:val="cs-CZ"/>
            </w:rPr>
            <w:fldChar w:fldCharType="begin"/>
          </w:r>
          <w:r>
            <w:rPr>
              <w:sz w:val="22"/>
              <w:szCs w:val="22"/>
              <w:rFonts w:cs="Arial" w:ascii="Arial" w:hAnsi="Arial"/>
              <w:lang w:val="cs-CZ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  <w:lang w:val="cs-CZ"/>
            </w:rPr>
            <w:fldChar w:fldCharType="separate"/>
          </w:r>
          <w:r>
            <w:rPr>
              <w:sz w:val="22"/>
              <w:szCs w:val="22"/>
              <w:rFonts w:cs="Arial" w:ascii="Arial" w:hAnsi="Arial"/>
              <w:lang w:val="cs-CZ"/>
            </w:rPr>
            <w:t>9</w:t>
          </w:r>
          <w:r>
            <w:rPr>
              <w:sz w:val="22"/>
              <w:szCs w:val="22"/>
              <w:rFonts w:cs="Arial" w:ascii="Arial" w:hAnsi="Arial"/>
              <w:lang w:val="cs-CZ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cs-CZ"/>
            </w:rPr>
            <w:t>/</w:t>
          </w:r>
          <w:r>
            <w:rPr>
              <w:rFonts w:cs="Arial" w:ascii="Arial" w:hAnsi="Arial"/>
              <w:sz w:val="22"/>
              <w:szCs w:val="22"/>
              <w:lang w:val="cs-CZ"/>
            </w:rPr>
            <w:fldChar w:fldCharType="begin"/>
          </w:r>
          <w:r>
            <w:rPr>
              <w:sz w:val="22"/>
              <w:szCs w:val="22"/>
              <w:rFonts w:cs="Arial" w:ascii="Arial" w:hAnsi="Arial"/>
              <w:lang w:val="cs-CZ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  <w:lang w:val="cs-CZ"/>
            </w:rPr>
            <w:fldChar w:fldCharType="separate"/>
          </w:r>
          <w:r>
            <w:rPr>
              <w:sz w:val="22"/>
              <w:szCs w:val="22"/>
              <w:rFonts w:cs="Arial" w:ascii="Arial" w:hAnsi="Arial"/>
              <w:lang w:val="cs-CZ"/>
            </w:rPr>
            <w:t>9</w:t>
          </w:r>
          <w:r>
            <w:rPr>
              <w:sz w:val="22"/>
              <w:szCs w:val="22"/>
              <w:rFonts w:cs="Arial" w:ascii="Arial" w:hAnsi="Arial"/>
              <w:lang w:val="cs-CZ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33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entury Schoolbook;Century" w:hAnsi="Century Schoolbook;Century" w:cs="Century Schoolbook;Century"/>
              <w:b/>
              <w:b/>
              <w:color w:val="008000"/>
              <w:sz w:val="48"/>
              <w:szCs w:val="22"/>
              <w:lang w:val="cs-CZ"/>
            </w:rPr>
          </w:pPr>
          <w:r>
            <w:rPr>
              <w:rFonts w:cs="Century Schoolbook;Century" w:ascii="Century Schoolbook;Century" w:hAnsi="Century Schoolbook;Century"/>
              <w:b/>
              <w:color w:val="008000"/>
              <w:sz w:val="48"/>
              <w:szCs w:val="22"/>
              <w:lang w:val="cs-CZ"/>
            </w:rPr>
          </w:r>
        </w:p>
      </w:tc>
      <w:tc>
        <w:tcPr>
          <w:tcW w:w="7880" w:type="dxa"/>
          <w:gridSpan w:val="3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szCs w:val="22"/>
              <w:lang w:val="cs-CZ"/>
            </w:rPr>
          </w:pPr>
          <w:r>
            <w:rPr>
              <w:rFonts w:cs="Arial" w:ascii="Arial" w:hAnsi="Arial"/>
              <w:sz w:val="22"/>
              <w:szCs w:val="22"/>
              <w:lang w:val="cs-CZ"/>
            </w:rPr>
            <w:t>Druh dokumentu</w:t>
          </w:r>
          <w:r>
            <w:rPr>
              <w:rFonts w:cs="Arial" w:ascii="Arial" w:hAnsi="Arial"/>
              <w:b/>
              <w:sz w:val="22"/>
              <w:szCs w:val="22"/>
              <w:lang w:val="cs-CZ"/>
            </w:rPr>
            <w:t xml:space="preserve">:    INSTRUKCE  SMM </w:t>
          </w:r>
        </w:p>
      </w:tc>
    </w:tr>
    <w:tr>
      <w:trPr>
        <w:trHeight w:val="340" w:hRule="atLeast"/>
        <w:cantSplit w:val="true"/>
      </w:trPr>
      <w:tc>
        <w:tcPr>
          <w:tcW w:w="133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entury Schoolbook;Century" w:hAnsi="Century Schoolbook;Century" w:cs="Century Schoolbook;Century"/>
              <w:b/>
              <w:b/>
              <w:color w:val="008000"/>
              <w:sz w:val="48"/>
              <w:szCs w:val="22"/>
              <w:lang w:val="cs-CZ"/>
            </w:rPr>
          </w:pPr>
          <w:r>
            <w:rPr>
              <w:rFonts w:cs="Century Schoolbook;Century" w:ascii="Century Schoolbook;Century" w:hAnsi="Century Schoolbook;Century"/>
              <w:b/>
              <w:color w:val="008000"/>
              <w:sz w:val="48"/>
              <w:szCs w:val="22"/>
              <w:lang w:val="cs-CZ"/>
            </w:rPr>
          </w:r>
        </w:p>
      </w:tc>
      <w:tc>
        <w:tcPr>
          <w:tcW w:w="7880" w:type="dxa"/>
          <w:gridSpan w:val="3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40"/>
            </w:rPr>
          </w:pPr>
          <w:r>
            <w:rPr>
              <w:rFonts w:cs="Arial" w:ascii="Arial" w:hAnsi="Arial"/>
              <w:sz w:val="22"/>
              <w:szCs w:val="22"/>
            </w:rPr>
            <w:t>Identifikační označení</w:t>
          </w:r>
          <w:r>
            <w:rPr>
              <w:rFonts w:cs="Arial" w:ascii="Arial" w:hAnsi="Arial"/>
              <w:b/>
              <w:sz w:val="22"/>
              <w:szCs w:val="22"/>
            </w:rPr>
            <w:t xml:space="preserve">:    I 10-08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Údržba, opravy, modernizace, rekonstrukce bytů, bytových jednotek, domů, prostorů sloužících podnikání</w:t>
          </w:r>
          <w:r>
            <w:rPr>
              <w:rFonts w:cs="Arial" w:ascii="Arial" w:hAnsi="Arial"/>
              <w:b/>
              <w:bCs/>
              <w:sz w:val="40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8"/>
        </w:tabs>
        <w:ind w:left="48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70C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color w:val="000000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color w:val="3366FF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kern w:val="2"/>
      <w:sz w:val="4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odpisChar">
    <w:name w:val="Podpi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widowControl w:val="false"/>
      <w:spacing w:lineRule="atLeast" w:line="240"/>
    </w:pPr>
    <w:rPr>
      <w:sz w:val="22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left="709" w:firstLine="142"/>
    </w:pPr>
    <w:rPr>
      <w:lang w:val="en-US"/>
    </w:rPr>
  </w:style>
  <w:style w:type="paragraph" w:styleId="Textvbloku">
    <w:name w:val="Text v bloku"/>
    <w:basedOn w:val="Normal"/>
    <w:qFormat/>
    <w:pPr>
      <w:widowControl w:val="false"/>
      <w:ind w:left="45" w:right="-284" w:hanging="0"/>
    </w:pPr>
    <w:rPr>
      <w:sz w:val="22"/>
    </w:rPr>
  </w:style>
  <w:style w:type="paragraph" w:styleId="Zkladntextodsazen3">
    <w:name w:val="Základní text odsazený 3"/>
    <w:basedOn w:val="Normal"/>
    <w:qFormat/>
    <w:pPr>
      <w:ind w:left="1134" w:hanging="414"/>
    </w:pPr>
    <w:rPr>
      <w:lang w:val="en-US"/>
    </w:rPr>
  </w:style>
  <w:style w:type="paragraph" w:styleId="Nadpis4">
    <w:name w:val="Nadpis - 4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120"/>
      <w:ind w:left="540" w:hanging="360"/>
      <w:jc w:val="left"/>
      <w:outlineLvl w:val="9"/>
    </w:pPr>
    <w:rPr>
      <w:rFonts w:ascii="Arial" w:hAnsi="Arial" w:cs="Arial"/>
      <w:bCs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nitnadresa">
    <w:name w:val="Vnitřní adresa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nzevspolenosti">
    <w:name w:val="Podpis - název společnosti"/>
    <w:basedOn w:val="Signature"/>
    <w:next w:val="Normal"/>
    <w:qFormat/>
    <w:pPr/>
    <w:rPr/>
  </w:style>
  <w:style w:type="paragraph" w:styleId="Styltabulky">
    <w:name w:val="Styl tabulky"/>
    <w:basedOn w:val="TextBody"/>
    <w:qFormat/>
    <w:pPr>
      <w:widowControl w:val="false"/>
      <w:spacing w:lineRule="auto" w:line="216"/>
      <w:jc w:val="left"/>
    </w:pPr>
    <w:rPr>
      <w:sz w:val="20"/>
      <w:lang w:val="en-US" w:eastAsia="en-US"/>
    </w:rPr>
  </w:style>
  <w:style w:type="paragraph" w:styleId="Zkladntext21">
    <w:name w:val="Základní text 21"/>
    <w:basedOn w:val="Normal"/>
    <w:qFormat/>
    <w:pPr>
      <w:suppressAutoHyphens w:val="true"/>
    </w:pPr>
    <w:rPr/>
  </w:style>
  <w:style w:type="paragraph" w:styleId="Stylodstavce">
    <w:name w:val="Styl odstavce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4:00Z</dcterms:created>
  <dc:creator>Město Šternberk</dc:creator>
  <dc:description/>
  <cp:keywords/>
  <dc:language>en-US</dc:language>
  <cp:lastModifiedBy>Hoppová Dana, Bc.</cp:lastModifiedBy>
  <cp:lastPrinted>2014-04-14T08:57:00Z</cp:lastPrinted>
  <dcterms:modified xsi:type="dcterms:W3CDTF">2014-10-30T08:14:00Z</dcterms:modified>
  <cp:revision>2</cp:revision>
  <dc:subject/>
  <dc:title/>
</cp:coreProperties>
</file>