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2"/>
      </w:tblGrid>
      <w:tr>
        <w:trPr>
          <w:trHeight w:val="6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ÝPŮJČKA POZEMKU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íslo pozemku, o který má žadatel zájem, katastrální území, kde se pozemek nachází, výměra pozemku a záměr využití pozemku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- případně zástupce na základě plné moci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o Šternberk, Horní náměstí 16, Šternberk – odbor správy majetku města, přízemí - kancelář č. 106, úřední dny pondělí a středa od 8.00 h. do 17.00 h. Telefonní číslo pro případné informace: 585 086 218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plnit žádost o výpůjčku pozemků, u žádosti o část pozemku přiložit vyznačení, o kterou část pozemku se jedná a podat žádost na podatelně Městského úřadu Šternberk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 naleznete na stránkách města, popř. je k vyzvednutí na odboru správy majetku města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Kč, na pokladně Městského úřadu Šternberk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30 dnů od podání žádosti potvrdí referent odboru majetku města žadateli přijetí žádosti, následně lhůta vyřízení závisí na projednávání v orgánech města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ww.sternberk.e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a č. 128/2000 Sb., o obcích (obecní zřízení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správy majetku měs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ntonín Hájek, MB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8.2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8.2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popisu není stano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ŽIVOTNÍ SITUACE 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2"/>
      </w:tblGrid>
      <w:tr>
        <w:trPr>
          <w:trHeight w:val="6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NÁJEM POZEMKU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íslo pozemku, o který má žadatel zájem, katastrální území, kde se pozemek nachází, výměra pozemku a záměr využití pozemku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- případně zástupce na základě plné moci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o Šternberk, Horní náměstí 16, Šternberk – odbor správy majetku města, přízemí - kancelář č. 106, úřední dny pondělí a středa od 8.00 h. do 17.00 h. Telefonní číslo pro případné informace: 585 086 218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plnit žádost o pronájem pozemků, u žádosti o část pozemku přiložit vyznačení, o kterou část pozemku se jedná a podat žádost na podatelně Městského úřadu Šternberk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 naleznete na stránkách města, popř. je k vyzvednutí na odboru správy majetku města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 Kč, na pokladně Městského úřadu Šternberk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30 dnů od podání žádosti potvrdí referent odboru majetku města žadateli přijetí žádosti, následně lhůta vyřízení závisí na projednávání v orgánech města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ww.sternberk.e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a č. 128/2000 Sb., o obcích (obecní zřízení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správy majetku měs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ntonín Hájek, MB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8.2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8.2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popisu není stano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ŽIVOTNÍ SITUACE 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2"/>
      </w:tblGrid>
      <w:tr>
        <w:trPr>
          <w:trHeight w:val="6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DEJ POZEMKU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íslo pozemku, o který má žadatel zájem, katastrální území, kde se pozemek nachází, výměra pozemku a záměr využití pozemku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- případně zástupce na základě plné moci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o Šternberk, Horní náměstí 16, Šternberk – odbor správy majetku města, přízemí - kancelář č. 106, úřední dny pondělí a středa od 8.00 h. do 17.00 h. Telefonní číslo pro případné informace: 585 086 218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plnit žádost o koupi pozemků, u žádosti o část pozemku přiložit vyznačení, o kterou část pozemku se jedná a podat žádost na podatelně Městského úřadu Šternberk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 naleznete na stránkách města, popř. je k vyzvednutí na odboru správy majetku města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0 Kč, na pokladně Městského úřadu Šternberk, správní poplatky vztahující se k realizaci prodej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30 dnů od podání žádosti potvrdí referent odboru majetku města žadateli přijetí žádosti, následně lhůta vyřízení závisí na projednávání v orgánech města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sternberk.eu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a č. 128/2000 Sb., o obcích (obecní zřízení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n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správy majetku měs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ntonín Hájek, MB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8.2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8.2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popisu není stano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7:00Z</dcterms:created>
  <dc:creator>Your User Name</dc:creator>
  <dc:description/>
  <cp:keywords/>
  <dc:language>en-US</dc:language>
  <cp:lastModifiedBy>Návrat Bohumil</cp:lastModifiedBy>
  <dcterms:modified xsi:type="dcterms:W3CDTF">2015-02-23T11:50:00Z</dcterms:modified>
  <cp:revision>7</cp:revision>
  <dc:subject/>
  <dc:title>ŽIVOTNÍ SITUACE</dc:title>
</cp:coreProperties>
</file>