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96" w:after="120"/>
        <w:rPr/>
      </w:pPr>
      <w:r>
        <w:rPr/>
        <w:t xml:space="preserve">ŽIVOTNÍ SITUACE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62"/>
      </w:tblGrid>
      <w:tr>
        <w:trPr>
          <w:trHeight w:val="60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jmenování (název) životní situ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Rozhodnutí o dělení nebo scelování pozemků 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ladní informace k životní situac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ydání rozhodnutí podle ustanovení § 86 ve spojení s § 82 zákona č. 183/2006 Sb., o územním plánování a stavebním řádu, v platném znění, (dále jen stavební zákon) a § 6  vyhlášky č. 503/2006 Sb., o podrobnější úpravě územního řízení, veřejnoprávní smlouvy a územního opatření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o je oprávněn v této věci jednat (podat žádost apod.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Žadatel (fyzická nebo právnická osoba, která doloží doklad prokazující právo k pozemku). Žadatel jedná samostatně nebo může být zastoupen na základě plné moci. Rozhodnutí o dělení nebo scelování pozemků je možno vydat pouze na žádost podanou všemi vlastníky všech dotčených pozemků a staveb na nich, které jsou předmětem rozhodnutí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e, kdy a s kým lze věc vyří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ěstský úřad Šternberk, Horní nám. 57/9, 785 01 Šternberk,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odbor stavební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Pracovní doba úřadu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arta Pirliomová, tel.: 585 086 404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mailto:pirliomova@sternberk.cz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oklady a dokumenty jsou k vyřízení potře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klady, které je nutno k žádosti o vydání rozhodnutí o dělení nebo scelování pozemků doložit jsou uvedeny v příloze k žádosti – v části B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e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Žádost o vydání rozhodnutí lze učinit pouze na formuláři, který je přílohou č. 7 k vyhlášce č. 503/2006 Sb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Formulář (DOC) – 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503_P7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Formulář (PDF) – 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503_P7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e je také možné stáhnout 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zde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poplatky a jak je lze uhra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le položky 18) písm. b) sazebníku správních poplatků zákona č. 634/2004, o správních poplatcích, činí poplatek za vydání rozhodnutí 500 Kč. Poplatek lze uhradit před vydáním rozhodnutí a to buď hotově na pokladně Městského úřadu Šternberk, nebo převodem z účtu nebo poštovní poukázko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lhůty pro vyřízen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tavební úřad je povinen vydat rozhodnutí bez zbytečného odkladu. Pokud nelze vydat rozhodnutí bezodkladně, je správní orgán povinen vydat rozhodnutí nejpozději do 30 dnů od zahájení řízení, k nimž se připočítává doba: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ž 30 dnů, jestliže je zapotřebí nařídit ústní jednání nebo místní šetření, ... , nebo jde-li o zvlášť složitý případ 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utná k provedení dožádání, ke zpracování znaleckého posudku, nebo k doručení písemnosti do cizi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lektronická forma vyřízení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ožno využít elektronickou podatelnu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mailto: podatelna@sternberk.cz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(se zaručeným elektronickým podpisem) nebo formou </w:t>
            </w:r>
            <w:hyperlink r:id="rId7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datových schránek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alší činnosti jsou po žadateli požadován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má-li žádost předepsané náležitosti nebo trpí-li jinými vadami, vyzve stavební úřad žadatele k jejich odstranění a poskytne mu k tomu přiměřenou lhůtu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e kterého právního předpisu se postupuj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183/2006 Sb., o územním plánování a stavebním řádu (stavební zákon) ve znění pozdějších předpis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související předpis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yhláška č. 503/2006 Sb., o podrobnější úpravě územního řízení,  veřejnoprávní smlouvy a územního opatření 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214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ákon č. 500/2004 Sb., správní řád, ve znění pozdějších předpisů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opravné prostředky a jak se uplatňuj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ádným opravným prostředkem je odvolání. Každé rozhodnutí obsahuje poučení o odvolání, které obsahuje údaj, zda je rozhodnutí konečné nebo zda se lze proti němu odvolat, v jaké lhůtě, ke kterému orgánu a kde lze odvolání poda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sankce mohou být uplatněny v případě nedodržení povinnost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le § 178 stavebního zákona se fyzická osoba dopustí přestupku tím, že dle odst. 1 písm. f) provádí činnosti, ke kterým je třeba územní rozhodnutí, bez tohoto rozhodnutí, nebo v rozporu s ním, (popřípadě bez územního souhlasu a nebo v rozporu s ním) nebo provádí činnosti územním rozhodnutím zakázané. Za přestupek podle § 178 odst. 1 písm. f) lze uložit pokutu do 500 000 Kč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br/>
              <w:t>Dle § 180 stavebního zákona se právnická nebo podnikající fyzická osoba dopustí přestupku tím, že dle odst. 1 písm. f) provádí činnosti, ke kterým je třeba územní rozhodnutí, bez tohoto rozhodnutí, nebo v rozporu s ním, (popřípadě bez územního souhlasu a nebo v rozporu s ním), nebo provádí činnosti územním rozhodnutím zakázané. Za správní delikt podle § 180 odst. 1 písm. f) lze uložit pokutu do 500 000 Kč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ejčastější dotazy k životní situaci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inform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formace o popisovaném postupu (o řešení životní situace) je možné získat také z jiných zdrojů a v jiné formě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ebové stránky </w:t>
            </w:r>
            <w:hyperlink r:id="rId8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Ministerstva pro místní rozvoj</w:t>
              </w:r>
            </w:hyperlink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ebové stránky města Šternberka – </w:t>
            </w:r>
            <w:hyperlink r:id="rId9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odbor stavební</w:t>
              </w:r>
            </w:hyperlink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ebové stránky </w:t>
            </w:r>
            <w:hyperlink r:id="rId10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Krajského úřadu Olomouckého kraje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správnost návodu odpovídá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ěstský úřad Šternberk, odbor stavební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í oso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Ing. Robert Černocký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, vedoucí odboru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je zpracován podle právního stavu ke dn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.09.20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byl naposledy aktualizován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.09.20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konce platnosti popisu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nec platnosti popisu není stanoven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6" w:after="120"/>
      <w:outlineLvl w:val="2"/>
    </w:pPr>
    <w:rPr>
      <w:b/>
      <w:bCs/>
      <w:color w:val="294995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294995"/>
      <w:u w:val="single"/>
      <w:shd w:fill="auto" w:val="clear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ernberk.eu/index_web.php?jazyk=cz&amp;sekce=urad&amp;kategorie_1=mestsky-urad&amp;kategorie_2=struktura&amp;kategorie_3=odbor-stavebni-urad&amp;kategorie_4=pracovnici&amp;id_osoby=32" TargetMode="External"/><Relationship Id="rId3" Type="http://schemas.openxmlformats.org/officeDocument/2006/relationships/hyperlink" Target="http://www.sternberk.eu/index_web.php?jazyk=cz&amp;sekce=urad&amp;kategorie_1=mestsky-urad&amp;kategorie_2=uredni-hodiny" TargetMode="External"/><Relationship Id="rId4" Type="http://schemas.openxmlformats.org/officeDocument/2006/relationships/hyperlink" Target="mailto:pirliomova@sternberk.cz" TargetMode="External"/><Relationship Id="rId5" Type="http://schemas.openxmlformats.org/officeDocument/2006/relationships/hyperlink" Target="http://www.mmr.cz/Uzemni-planovani-a-stavebni-rad/Vzory-a-formulare/Formulare-zadosti-podavanych-podle-noveho-stavebni/Uzemni-rozhodovani---vyhlaska-c--503-2006-Sb-" TargetMode="External"/><Relationship Id="rId6" Type="http://schemas.openxmlformats.org/officeDocument/2006/relationships/hyperlink" Target="mailto:mailto: podatelna@sternberk.cz" TargetMode="External"/><Relationship Id="rId7" Type="http://schemas.openxmlformats.org/officeDocument/2006/relationships/hyperlink" Target="https://www.mojedatovaschranka.cz/PortalDS/" TargetMode="External"/><Relationship Id="rId8" Type="http://schemas.openxmlformats.org/officeDocument/2006/relationships/hyperlink" Target="http://www.mmr.cz/Uzemni-planovani-a-stavebni-rad" TargetMode="External"/><Relationship Id="rId9" Type="http://schemas.openxmlformats.org/officeDocument/2006/relationships/hyperlink" Target="http://www.sternberk.eu/index_web.php?jazyk=cz&amp;sekce=urad&amp;kategorie_1=mestsky-urad&amp;kategorie_2=struktura&amp;kategorie_3=odbor-stavebni-urad&amp;kategorie_4=pracovnici&amp;id_osoby=32" TargetMode="External"/><Relationship Id="rId10" Type="http://schemas.openxmlformats.org/officeDocument/2006/relationships/hyperlink" Target="http://www.kr-olomoucky.cz/" TargetMode="External"/><Relationship Id="rId11" Type="http://schemas.openxmlformats.org/officeDocument/2006/relationships/hyperlink" Target="http://www.sternberk.eu/index_web.php?jazyk=cz&amp;sekce=urad&amp;kategorie_1=mestsky-urad&amp;kategorie_2=struktura&amp;kategorie_3=odbor-stavebni-urad&amp;kategorie_4=pracovnici&amp;id_osoby=33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48:00Z</dcterms:created>
  <dc:creator>Your User Name</dc:creator>
  <dc:description/>
  <cp:keywords/>
  <dc:language>en-US</dc:language>
  <cp:lastModifiedBy>cernocky</cp:lastModifiedBy>
  <dcterms:modified xsi:type="dcterms:W3CDTF">2011-10-03T14:23:00Z</dcterms:modified>
  <cp:revision>10</cp:revision>
  <dc:subject/>
  <dc:title>ŽIVOTNÍ SITUACE</dc:title>
</cp:coreProperties>
</file>