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Územně plánovací informace o podmínkách vydání územního souhlasu a podmínkách provedení jednoduchých stav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ust. § 21 odst. 1, písmene c) a d) zákona č. 183/2006 Sb., o územním plánování a stavebním řádu (stavební zákon), stavební úřad v rámci své působnosti předběžnou informaci o podmínkách při jejichž splnění lze vydat  územního rozhodnutí či územní souhlas k realizaci investičního záměru. Současně žadateli sdělí seznam dotčených orgánů, jejichž stanoviska a vyjádření bude vyžadov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k pozemku nebo zájemce o výstavb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ta Pirliomová, tel.: 585 086 404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pirliomova@sternberk.cz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e Žatková, tel.: 585 086 403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zatk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 oznámení o záměru k vydání územního souhlasu doložit jsou uvedeny v příloze k žádosti – v části 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Žádosti o vydání územně plánovací informace se podávají na formulářích, jejichž obsahové náležitosti jsou stanoveny v příloze č. 1 a 2 k vyhlášce č. 503/2006 Sb., o podrobnější úpravě územního řízení, veřejnoprávní smlouvy a územního opatření. Formuláře je možné si vyzvednout u stavebního odboru, který je umístěn v budově Horní nám. 57/9, Šternberk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možné také stáhnout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ky se za podání územně plánovací informace nevyměřuj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správního řádu jsou lhůty pro vyřízení v jednoduchých případech do 30 dnů, ve složitých případech do 60 dn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 - § 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0/1992 Sb., o výkonu povolání autorizovaných architektů a o výkonu povolání autorizovaných inženýrů a techniků činných ve výstavbě, 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4/2006 Sb., o odnětí nebo omezení vlastnického práva k pozemku nebo stavbě (zákon o vyvlastnění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86/2006 Sb., o změně některých zákonů souvisejících s přijetím stavebního zákona a zákona o vyvlastnění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498/2006 Sb., o autorizovaných inspektorech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1/2006 Sb., o obecných požadavcích na využívání území, ve znění vyhl. č. 269/2009 Sb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03/2006 Sb., o podrobnější úpravě územního řízení, veřejnoprávní smlouvy a územního opatření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26/2006 Sb., kterou se provádějí některá ustanovení stavebního zákona ve věcech stavebního řádu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 268/2009 Sb., o technických požadavcích na stavby (</w:t>
            </w: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eznam ČSN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98/2009 Sb., o obecných technických požadavcích zabezpečujících bezbariérové užívání staveb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0/2006 Sb., o územně analytických podkladech, územně plánovací dokumentaci a způsobu evidence územně plánovací čin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zemně plánovací informace není správním rozhodnutím a nelze se proti ní odvol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se neuplatňují – jedná se o předběžnou informac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ká je platnost územně plánovací informace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nutá územně plánovací informace platí 1 rok ode dne jejího vydání, pokud v této lhůtě orgán, který ji vydal, žadateli nesdělí, že došlo ke změně podmínek, za kterých byla vydá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pirliomova@sternberk.cz" TargetMode="External"/><Relationship Id="rId5" Type="http://schemas.openxmlformats.org/officeDocument/2006/relationships/hyperlink" Target="mailto:zatkova@sternberk.cz" TargetMode="External"/><Relationship Id="rId6" Type="http://schemas.openxmlformats.org/officeDocument/2006/relationships/hyperlink" Target="http://www.mmr.cz/Uzemni-planovani-a-stavebni-rad/Vzory-a-formulare/Formulare-zadosti-podavanych-podle-noveho-stavebni/Uzemni-rozhodovani---vyhlaska-c--503-2006-Sb-" TargetMode="External"/><Relationship Id="rId7" Type="http://schemas.openxmlformats.org/officeDocument/2006/relationships/hyperlink" Target="mailto:mailto: podatelna@sternberk.cz" TargetMode="External"/><Relationship Id="rId8" Type="http://schemas.openxmlformats.org/officeDocument/2006/relationships/hyperlink" Target="https://www.mojedatovaschranka.cz/PortalDS/" TargetMode="External"/><Relationship Id="rId9" Type="http://schemas.openxmlformats.org/officeDocument/2006/relationships/hyperlink" Target="http://www.sternberk.eu/../index_web.php?jazyk=cz&amp;sekce=urad&amp;kategorie_1=mestsky-urad&amp;kategorie_2=struktura&amp;kategorie_3=odbor-stavebni-urad&amp;kategorie_4=dokumenty&amp;id_dokumentu=3918" TargetMode="External"/><Relationship Id="rId10" Type="http://schemas.openxmlformats.org/officeDocument/2006/relationships/hyperlink" Target="http://www.mmr.cz/Uzemni-planovani-a-stavebni-rad" TargetMode="External"/><Relationship Id="rId11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2" Type="http://schemas.openxmlformats.org/officeDocument/2006/relationships/hyperlink" Target="http://www.kr-olomoucky.cz/" TargetMode="External"/><Relationship Id="rId13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9:00Z</dcterms:created>
  <dc:creator>Your User Name</dc:creator>
  <dc:description/>
  <cp:keywords/>
  <dc:language>en-US</dc:language>
  <cp:lastModifiedBy>cernocky</cp:lastModifiedBy>
  <dcterms:modified xsi:type="dcterms:W3CDTF">2011-10-03T12:51:00Z</dcterms:modified>
  <cp:revision>6</cp:revision>
  <dc:subject/>
  <dc:title>ŽIVOTNÍ SITUACE</dc:title>
</cp:coreProperties>
</file>