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Žádost o vydání územního rozhodnutí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ební zákon (zákon č. 183/2006 Sb., o územním plánování a stavebním řádu, ve znění pozdějších předpisů) stanovuje, že umisťovat stavby nebo zařízení, jejich změny, měnit jejich vliv na využití území, měnit využití území a chránit důležité zájmy v území lze jen na základě územního rozhodnutí nebo územního souhlasu, nestanoví-li zákon jinak. Současně jsou stavebním zákonem upraveny jednotlivé druhy územních rozhodnutí: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35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zhodnutí o umístění stavby nebo zařízení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35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zhodnutí o změně využití území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35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zhodnutí o změně stavby a o změně vlivu stavby na využití území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356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 xml:space="preserve">rozhodnutí o dělení nebo scelování pozemků </w:t>
              <w:br/>
              <w:t>rozhodnutí o ochranném pásm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Územní řízení se zahajuje na písemnou žádost žadate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e, kdy a s kým lze věc vyří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ěstský úřad Šternberk, Horní nám. 57/9, 785 01 Šternberk,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dbor stavební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Pracovní doba úřadu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rta Pirliomová, tel.: 585 086 404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ailto:pirliomova@sternberk.cz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klady, které je nutno k žádosti o vydání rozhodnutí o dělení nebo scelování pozemků doložit jsou uvedeny v příloze k žádosti – v části B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Žádosti o vydání rozhodnutí se podávají na formulářích, jejichž obsahové náležitosti jsou stanoveny v přílohách k vyhlášce č. 503/2006 Sb., o podrobnější úpravě územního řízení, veřejnoprávní smlouvy a územního opatření. Formuláře je možné si vyzvednout u stavebního odboru, který je umístěn v budově Horní nám. 57/9, Šternberk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je možné stáhnout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zde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dání územního rozhodnutí o umístění stavby, o změně využití území, o změně stavby a o změně vlivu stavby na využití území je zpoplatněno částkou 1 000,- Kč. Vydání územního rozhodnutí o dělení nebo scelování pozemků je zpoplatněno částkou 500,- Kč. Ostatní druhy územního rozhodnutí nejsou zpoplatněny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latek lze uhradit před vydáním rozhodnutí a to buď hotově na pokladně Městského úřadu Šternberk, nebo převodem z účtu nebo poštovní poukázkou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avební úřad je povinen vydat rozhodnutí bez zbytečného odkladu. Pokud nelze vydat rozhodnutí bezodkladně, je správní orgán povinen vydat rozhodnutí nejpozději do 30 dnů od zahájení řízení, k nimž se připočítává doba: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ž 30 dnů, jestliže je zapotřebí nařídit ústní jednání nebo místní šetření, ... , nebo jde-li o zvlášť složitý případ 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tná k provedení dožádání, ke zpracování znaleckého posudku, nebo k doručení písemnosti do cizi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ožno využít elektronickou podatelnu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ailto: podatelna@sternberk.cz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(se zaručeným elektronickým podpisem) nebo formou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datových schránek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á-li žádost předepsané náležitosti nebo trpí-li jinými vadami, vyzve stavební úřad žadatele k jejich odstranění a poskytne mu k tomu přiměřenou lhůtu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183/2006 Sb., o územním plánování a stavebním řádu (stavební zákon)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183/2006 Sb., o územním plánování a stavebním řádu (stavební zákon), ve znění pozdějších předpisů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360/1992 Sb., o výkonu povolání autorizovaných architektů a o výkonu povolání autorizovaných inženýrů a techniků činných ve výstavbě,  ve znění pozdějších předpisů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184/2006 Sb., o odnětí nebo omezení vlastnického práva k pozemku nebo stavbě (zákon o vyvlastnění)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ákon č. 186/2006 Sb., o změně některých zákonů souvisejících s přijetím stavebního zákona a zákona o vyvlastnění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 498/2006 Sb., o autorizovaných inspektorech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 501/2006 Sb., o obecných požadavcích na využívání území, ve znění vyhl.č. 269/2009 Sb.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yhláška č. 503/2006 Sb., o podrobnější úpravě územního řízení, veřejnoprávní smlouvy a územního opatření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yhláška č. 526/2006 Sb., kterou se provádějí některá ustanovení stavebního zákona ve věcech stavebního řádu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 268/2009 Sb., o technických požadavcích na stavby (</w:t>
            </w:r>
            <w:hyperlink r:id="rId8" w:tgtFrame="_blank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seznam ČSN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56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 398/2009 Sb., o obecných technických požadavcích zabezpečujících bezbariérové užívání stave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ádným opravným prostředkem je odvolání. Každé rozhodnutí obsahuje poučení o odvolání, které obsahuje údaj, zda je rozhodnutí konečné nebo zda se lze proti němu odvolat, v jaké lhůtě, ke kterému orgánu a kde lze odvolání poda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le § 178 stavebního zákona se fyzická osoba dopustí přestupku tím, že dle odst. 1 písm. f) provádí činnosti, ke kterým je třeba územní rozhodnutí, bez tohoto rozhodnutí, nebo v rozporu s ním, (popřípadě bez územního souhlasu a nebo v rozporu s ním) nebo provádí činnosti územním rozhodnutím zakázané. Za přestupek podle § 178 odst. 1 písm. f) lze uložit pokutu do 500 000 Kč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le § 180 stavebního zákona se právnická nebo podnikající fyzická osoba dopustí přestupku tím, že dle odst. 1 písm. f) provádí činnosti, ke kterým je třeba územní rozhodnutí, bez tohoto rozhodnutí, nebo v rozporu s ním, (popřípadě bez územního souhlasu a nebo v rozporu s ním), nebo provádí činnosti územním rozhodnutím zakázané. Za správní delikt podle § 180 odst. 1 písm. f) lze uložit pokutu do 500 000 Kč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 jaké stavby se nevyžaduje územní rozhodnutí?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  <w:br/>
              <w:t>Rozhodnutí o umístění stavby (ani územní souhlas) nevyžadují :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ční a reklamní zařízení o celkové ploše menší než 0,6 m2 umisťovaná mimo ochranná pásma pozemních komunikací,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ožáry pro vlajky do výšky 8 m,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vrchová zařízení pro rozvod nebo odvod vody na zemědělské půdě nebo na pozemcích určených k plnění funkcí lesa, nejde-li o vodní díla,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rény, včetně jejich podpěrných konstrukcí, a související zařízení do celkové výšky 1,5 m,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ignální věže, signály a pyramidy pro zeměměřické účely,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eskosvody a zařízení, které tvoří jejich součást,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formativní značky a oznámení na pozemních komunikacích,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ěrné zdi do výšky 1 m, které nehraničí s veřejně přístupnými pozemními komunikacemi a s veřejným prostranstvím,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ustky na účelových komunikacích,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řenosné stavby, zařízení a konstrukce, jejichž doba umístění na pozemku nepřesáhne 30 dnů v roce,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gnální a monitorovací zařízení umísťovaná na stávajících stavbách,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ůlní díla, důlní stavby pod povrchem a stavby v povrchových lomech a skrývkách, pokud podléhají schvalování a dozoru státní báňské správy podle horních předpisů,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irkusové stany pro nejvýše 200 osob a scénické stavby pro film, televizi nebo divadlo,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jezdy z pozemních komunikací na sousední nemovitosti,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značení budov státních orgánů a orgánů veřejné správy, označení veřejně prospěšných staveb, staveb právnických a fyzických osob podnikajících podle zvláštních právních předpisů a označení nemovitých kulturních památek podle zvláštního právního předpisu, popřípadě značkou stanovenou mezinárodní smlouvou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br/>
              <w:t>Místo územního rozhodnutí může stavební úřad vydat územní souhlas, a to na základě oznámení o záměru, pokud je záměr v zastavěném území nebo v zastavitelné ploše, poměry v území se podstatně nemění a záměr nevyžaduje nové nároky na veřejnou dopravní a technickou infrastrukturu. Územní souhlas nelze vydat, obsahuje-li závazné stanovisko dotčeného orgánu podmínky, nebo je-li takovým závazným stanoviskem vyjádřen nesouhlas, nebo pokud záměr podléhá posouzení z hlediska vlivů na životní prostředí podle zvláštního právního předpisu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br/>
              <w:t>Územní souhlas postačí v případech: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veb, jejich změn a zařízení, která nevyžadují stavební povolení ani ohlášení podle § 103 odst. 1 a 2,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hlašovaných staveb, jejich změn a zařízení,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veb pro reklamu,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aveb umisťovaných v uzavřených prostorech existujících staveb, nemění-li se vliv stavby na okolí, 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úprav terénu, násypů a výkopů do 1,5 m výšky nebo hloubky, pokud nejsou větší než 300 m2 a nehraničí s veřejnými komunikacemi a veřejnými prostranstvími nebo nedochází-li k nakládání s odpady, 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ladových, výstavních a manipulačních ploch do 200 m 2 mimo vrakovišť a skládek odpadu,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ěn druhu pozemku o výměře do 300 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ěn staveb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ká je platnost územního rozhodnutí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Územní rozhodnutí o umístění stavby, změně využití území, změně stavby a o dělení nebo scelování pozemků platí 2 roky ode dne nabytí právní moci, nestanoví-li stavební úřad v odůvodněných případech lhůtu delší. </w:t>
              <w:br/>
              <w:br/>
              <w:t xml:space="preserve">Dobu platnosti územního rozhodnutí může stavební úřad na odůvodněnou žádost prodloužit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br/>
              <w:t>Územní rozhodnutí pozbývá platnosti, nebyla-li ve lhůtě platnosti podána úplná žádost o stavební povolení, ohlášení nebo jiné obdobné rozhodnutí podle stavebního zákona nebo zvláštních právních předpisů, nebylo-li započato s využitím území pro stanovený účel, nebo bylo-li stavební nebo jiné povolovací řízení zastaveno anebo byla-li podaná žádost zamítnuta po lhůtě platnosti územního rozhodnutí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br/>
              <w:t>Územní rozhodnutí pozbývá platnosti též dnem, kdy stavební úřad obdržel sdělení žadatele, že upustil od záměru, ke kterému se rozhodnutí vztahuje. Rozhodnutí o ochranném pásmu platí po dobu trvání stavby, zařízení, nebo chráněného útvaru, nestanoví-li stavební úřad jinou lhůtu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ebové stránky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inisterstva pro místní rozvoj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ebové stránky města Šternberka – </w:t>
            </w:r>
            <w:hyperlink r:id="rId10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dbor stavební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ebové stránky </w:t>
            </w:r>
            <w:hyperlink r:id="rId11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Krajského úřadu Olomouckého kraje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ěstský úřad Šternberk, odbor stavební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Ing. Robert Černocký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, vedoucí odboru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.09.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.09.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nec platnosti popisu není stanove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94995"/>
      <w:u w:val="single"/>
      <w:shd w:fill="auto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rnberk.eu/index_web.php?jazyk=cz&amp;sekce=urad&amp;kategorie_1=mestsky-urad&amp;kategorie_2=struktura&amp;kategorie_3=odbor-stavebni-urad&amp;kategorie_4=pracovnici&amp;id_osoby=32" TargetMode="External"/><Relationship Id="rId3" Type="http://schemas.openxmlformats.org/officeDocument/2006/relationships/hyperlink" Target="http://www.sternberk.eu/index_web.php?jazyk=cz&amp;sekce=urad&amp;kategorie_1=mestsky-urad&amp;kategorie_2=uredni-hodiny" TargetMode="External"/><Relationship Id="rId4" Type="http://schemas.openxmlformats.org/officeDocument/2006/relationships/hyperlink" Target="mailto:pirliomova@sternberk.cz" TargetMode="External"/><Relationship Id="rId5" Type="http://schemas.openxmlformats.org/officeDocument/2006/relationships/hyperlink" Target="http://www.mmr.cz/Uzemni-planovani-a-stavebni-rad/Vzory-a-formulare/Formulare-zadosti-podavanych-podle-noveho-stavebni/Uzemni-rozhodovani---vyhlaska-c--503-2006-Sb-" TargetMode="External"/><Relationship Id="rId6" Type="http://schemas.openxmlformats.org/officeDocument/2006/relationships/hyperlink" Target="mailto:mailto: podatelna@sternberk.cz" TargetMode="External"/><Relationship Id="rId7" Type="http://schemas.openxmlformats.org/officeDocument/2006/relationships/hyperlink" Target="https://www.mojedatovaschranka.cz/PortalDS/" TargetMode="External"/><Relationship Id="rId8" Type="http://schemas.openxmlformats.org/officeDocument/2006/relationships/hyperlink" Target="http://www.sternberk.eu/../index_web.php?jazyk=cz&amp;sekce=urad&amp;kategorie_1=mestsky-urad&amp;kategorie_2=struktura&amp;kategorie_3=odbor-stavebni-urad&amp;kategorie_4=dokumenty&amp;id_dokumentu=3918" TargetMode="External"/><Relationship Id="rId9" Type="http://schemas.openxmlformats.org/officeDocument/2006/relationships/hyperlink" Target="http://www.mmr.cz/Uzemni-planovani-a-stavebni-rad" TargetMode="External"/><Relationship Id="rId10" Type="http://schemas.openxmlformats.org/officeDocument/2006/relationships/hyperlink" Target="http://www.sternberk.eu/index_web.php?jazyk=cz&amp;sekce=urad&amp;kategorie_1=mestsky-urad&amp;kategorie_2=struktura&amp;kategorie_3=odbor-stavebni-urad&amp;kategorie_4=pracovnici&amp;id_osoby=32" TargetMode="External"/><Relationship Id="rId11" Type="http://schemas.openxmlformats.org/officeDocument/2006/relationships/hyperlink" Target="http://www.kr-olomoucky.cz/" TargetMode="External"/><Relationship Id="rId12" Type="http://schemas.openxmlformats.org/officeDocument/2006/relationships/hyperlink" Target="http://www.sternberk.eu/index_web.php?jazyk=cz&amp;sekce=urad&amp;kategorie_1=mestsky-urad&amp;kategorie_2=struktura&amp;kategorie_3=odbor-stavebni-urad&amp;kategorie_4=pracovnici&amp;id_osoby=33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23:00Z</dcterms:created>
  <dc:creator>Your User Name</dc:creator>
  <dc:description/>
  <cp:keywords/>
  <dc:language>en-US</dc:language>
  <cp:lastModifiedBy>cernocky</cp:lastModifiedBy>
  <dcterms:modified xsi:type="dcterms:W3CDTF">2011-10-03T13:56:00Z</dcterms:modified>
  <cp:revision>9</cp:revision>
  <dc:subject/>
  <dc:title>ŽIVOTNÍ SITUACE</dc:title>
</cp:coreProperties>
</file>