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hlášení odstranění stavby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astník je povinen ohlásit stavebnímu úřadu záměr odstranění stavby, s výjimkou staveb uvedených v § 103 zákona č. 183/2006 o územním plánování a stavebním řádu (stavební zákon), nejde-li o stavbu v níž je přítomný azbe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astník stavby nebo osoba s prokazatelným právem odstranit stavb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Horní nám. 57/9, 785 01 Šternberk,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racovní doba úřad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udolf Gajdoš, tel.: 585 086 407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gajdos@sternberk.cz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etr Šenk, tel.: 585 086 408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senk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y, které je nutno k ohlášení odstranění stavby doložit jsou uvedeny v příloze k žádosti – v části B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de-li o stavby, které vyžadují stavební povolení nebo ohlášení podle § 104 odst. 2 písm. a) až e), připojí k ohlášení dokumentaci bouracích prací a doklad prokazující vlastnické právo ke stavbě, pokud stavební úřad nemůže existenci takového práva ověřit v katastru nemovitost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hlášení se podává na formuláři, jehož obsahové náležitosti jsou stanoveny v příloze č. 7 k vyhlášce č. 526/2006 Sb., kterou se provádějí některá ustanovení stavebního zákona. Formulář je možné si vyzvednout u stavebního odboru, který je umístěn v budově Horní nám. 57/9, Šternberk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Formulář (DOC) –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526_P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Formulář (PDF) –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526_P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je možné také stáhnout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d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ávní poplatky se k vydání souhlasu s odstraněním stavby nevyměřují. Vydání povolení k odstraňení stavby je zpoplatněn částkou 100 Kč. Poplatek lze uhradit před vydáním rozhodnutí a to buď hotově na pokladně Městského úřadu Šternberk, nebo převodem z účtu nebo poštovní poukázko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vbu lze odstranit, pokud stavební úřad do 30 dnů ode dne ohlášení takového záměru nesdělí, že k odstranění je třeba povolení. Povinnosti vlastníka odstraňované stavby, stanovené zvláštními právními předpisy, nejsou dotčen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 využít elektronickou podatelnu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ilto: podateln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(se zaručeným elektronickým podpisem) nebo formou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datových schránek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á-li žádost předepsané náležitosti nebo trpí-li jinými vadami, vyzve stavební úřad žadatele k jejich odstranění a poskytne mu k tomu přiměřenou lhůt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 ve znění pozdějších předpisů - § 1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,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360/1992 Sb., o výkonu povolání autorizovaných architektů a o výkonu povolání autorizovaných inženýrů a techniků činných ve výstavbě, 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 186/2006 Sb., o změně některých zákonů souvisejících s přijetím stavebního zákona a zákona o vyvlastnění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498/2006 Sb., o autorizovaných inspektorech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501/2006 Sb., o obecných požadavcích na využívání území, ve znění vyhl. č. 269/2009 Sb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č. 526/2006 Sb., kterou se provádějí některá ustanovení stavebního zákona ve věcech stavebního řádu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 268/2009 Sb., o technických požadavcích na stavby (</w:t>
            </w:r>
            <w:hyperlink r:id="rId9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eznam ČSN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398/2009 Sb., o obecných technických požadavcích zabezpečujících bezbariérové užívání stave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ouhlas s odstraněním stavby není správním rozhodnutím a nelze se proti němu odvolat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ádným opravným prostředkem proti povolení k odstranění ohlášené stavby je odvolání. Každé rozhodnutí obsahuje poučení o odvolání, které obsahuje údaj, zda je rozhodnutí konečné nebo zda se lze proti němu odvolat, v jaké lhůtě, ke kterému orgánu a kde lze odvolání pod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le § 178 stavebního zákona se fyzická osoba dopustí přestupku tím, že dle odst. 1 písm. c),j) odstraní stavbu, teréní úpravy nebo zařízení uvedené v § 104, aniž by takový záměr byl ohlášen podle § 128 odst. 1, anebo toto odstranění provede bez povolení přesto, že stavební úřad podle § 128 odst. 3 sdělil, že k odstranění je třeba povolení a odstraní stavbu, která vyžaduje stavební povolení, aniž by odstranění stavby bylo podle § 128 odst. 1 ohlášeno, nebo odstranění provede bez povolení přesto, že stavební úřad podle § 128 odst. 3 sdělil, že k odstranění je třeba povolení. Za přestupek podle § 178 odst. 1 písm. c) lze uložit pokutu do 200 000,-Kč a za přestupek podle § 178 odst. 1 písm. j) lze uložit pokutu do 500 000 Kč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§ 180 stavebního zákona se právnická nebo podnikající fyzická osoba dopustí přestupku tím, že dle odst. 1 písm. c), j) odstraní stavbu, terénní úpravy nebo zařízení uvedené v § 104, aniž by takový záměr byl ohlášen podle § 128 odst. 1, anebo toto odstranění provede bez povolení přesto, že stavební úřad podle § 128 odst. 3 sdělil, že k odstranění je třeba povolení a odstraní stavbu, která vyžaduje stavební povolení, aniž by odstranění stavby bylo podle § 128 odst. 1 ohlášeno, nebo odstranění provede bez povolení přesto, že stavební úřad podle § 128 odst. 3 sdělil, že k odstranění je třeba povolení. Za přestupek podle § 178 odst. 1 písm. c) lze uložit pokutu do 200 000,-Kč. Za přestupek podle § 178 odst. 1 písm. j) lze uložit pokutu do 500 000 Kč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dy mohu stavbu odstranit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vbu lze odstranit, pokud stavební úřad do 30 dnů ode dne ohlášení takového záměru nesdělí, že k odstranění je třeba povolení. Následuje určení podkladů k doplnění a zahájeno řízen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inisterstva pro místní rozvoj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města Šternberka – </w:t>
            </w:r>
            <w:hyperlink r:id="rId11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dbor stavební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bové stránky </w:t>
            </w:r>
            <w:hyperlink r:id="rId1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rajského úřadu Olomouckého kraje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stavební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Ing. Robert Černocký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doucí odboru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ec platnosti popisu není stanov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3" Type="http://schemas.openxmlformats.org/officeDocument/2006/relationships/hyperlink" Target="http://www.sternberk.eu/index_web.php?jazyk=cz&amp;sekce=urad&amp;kategorie_1=mestsky-urad&amp;kategorie_2=uredni-hodiny" TargetMode="External"/><Relationship Id="rId4" Type="http://schemas.openxmlformats.org/officeDocument/2006/relationships/hyperlink" Target="mailto:gajdos@sternberk.cz" TargetMode="External"/><Relationship Id="rId5" Type="http://schemas.openxmlformats.org/officeDocument/2006/relationships/hyperlink" Target="mailto:senk@sternberk.cz" TargetMode="External"/><Relationship Id="rId6" Type="http://schemas.openxmlformats.org/officeDocument/2006/relationships/hyperlink" Target="http://www.mmr.cz/Uzemni-planovani-a-stavebni-rad/Vzory-a-formulare/Formulare-zadosti-podavanych-podle-noveho-stavebni/Stavebni-rad---vyhlasky-c--526-2006-Sb---c--498-20" TargetMode="External"/><Relationship Id="rId7" Type="http://schemas.openxmlformats.org/officeDocument/2006/relationships/hyperlink" Target="mailto:mailto: podatelna@sternberk.cz" TargetMode="External"/><Relationship Id="rId8" Type="http://schemas.openxmlformats.org/officeDocument/2006/relationships/hyperlink" Target="https://www.mojedatovaschranka.cz/PortalDS/" TargetMode="External"/><Relationship Id="rId9" Type="http://schemas.openxmlformats.org/officeDocument/2006/relationships/hyperlink" Target="http://www.sternberk.eu/../index_web.php?jazyk=cz&amp;sekce=urad&amp;kategorie_1=mestsky-urad&amp;kategorie_2=struktura&amp;kategorie_3=odbor-stavebni-urad&amp;kategorie_4=dokumenty&amp;id_dokumentu=3918" TargetMode="External"/><Relationship Id="rId10" Type="http://schemas.openxmlformats.org/officeDocument/2006/relationships/hyperlink" Target="http://www.mmr.cz/Uzemni-planovani-a-stavebni-rad" TargetMode="External"/><Relationship Id="rId11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2" TargetMode="External"/><Relationship Id="rId12" Type="http://schemas.openxmlformats.org/officeDocument/2006/relationships/hyperlink" Target="http://www.kr-olomoucky.cz/" TargetMode="External"/><Relationship Id="rId13" Type="http://schemas.openxmlformats.org/officeDocument/2006/relationships/hyperlink" Target="http://www.sternberk.eu/index_web.php?jazyk=cz&amp;sekce=urad&amp;kategorie_1=mestsky-urad&amp;kategorie_2=struktura&amp;kategorie_3=odbor-stavebni-urad&amp;kategorie_4=pracovnici&amp;id_osoby=3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45:00Z</dcterms:created>
  <dc:creator>Your User Name</dc:creator>
  <dc:description/>
  <cp:keywords/>
  <dc:language>en-US</dc:language>
  <cp:lastModifiedBy>cernocky</cp:lastModifiedBy>
  <dcterms:modified xsi:type="dcterms:W3CDTF">2011-10-03T14:23:00Z</dcterms:modified>
  <cp:revision>5</cp:revision>
  <dc:subject/>
  <dc:title>ŽIVOTNÍ SITUACE</dc:title>
</cp:coreProperties>
</file>