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známení změny v užívání 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ěna v účelu užívání stavby, v jejím provozním zařízení, ve způsobu výroby nebo v jejím podstatném rozšíření a změna v činnosti, jejíž účinky by mohly ohrozit život a veřejné zdraví, život a zdraví zvířat, bezpečnost nebo životní prostředí, je přípustná jen na základě písemného souhlasu stavebního úřad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oba s vlastnickým právem ke stavbě nebo s prokazatelným právem změnit užívání stavb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vatoslava Zahrádková, tel.: 585 086 402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zahradkova@sternberk.c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rie Žatková, tel.: 585 086 403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zatk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 ohlášení odstranění stavby doložit jsou uvedeny v příloze k žádosti – v části B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hlášení se podává na formuláři, jehož obsahové náležitosti jsou stanoveny v příloze č. 6 k vyhlášce č. 526/2006 Sb., kterou se provádějí některá ustanovení stavebního zákona. Formulář je možné si vyzvednout u stavebního odboru, který je umístěn v budově Horní nám. 57/9, Šternberk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DOC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26_ P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PDF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26_ P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možné také stáhnout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ky se k vydání souhlasu se změnou v užívání stavby nevyměřují. Vydání povolení ke změně užívání stavby je zpoplatněn částkou 500 Kč. Poplatek lze uhradit před vydáním rozhodnutí a to buď hotově na pokladně Městského úřadu Šternberk, nebo převodem z účtu nebo poštovní poukázko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ební úřad může ve lhůtě do 30 dnů od oznámení zakázat změnu v užívání stavby. Ve stejné lhůtě oznamuje souhlas se změnou v užívání stavby. Pokud stavební úřad ve lhůtě 30 dnů ode dne oznámení nevyjádří se změnou v užívání stavby souhlas ani ji nezakáže, má se za to, že se změnou v užívání stavby souhlas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 - § 126 a 1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0/1992 Sb., o výkonu povolání autorizovaných architektů a o výkonu povolání autorizovaných inženýrů a techniků činných ve výstavbě, 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86/2006 Sb., o změně některých zákonů souvisejících s přijetím stavebního zákona a zákona o vyvlastnění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498/2006 Sb., o autorizovaných inspektorech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1/2006 Sb., o obecných požadavcích na využívání území, ve znění vyhl. č. 269/2009 Sb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26/2006 Sb., kterou se provádějí některá ustanovení stavebního zákona ve věcech stavebního řádu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 268/2009 Sb., o technických požadavcích na stavby (</w:t>
            </w: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eznam ČSN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98/2009 Sb., o obecných technických požadavcích zabezpečujících bezbariérové užívání stav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uhlas se změnou v užívání  stavby není správním rozhodnutím a nelze se proti němu odvola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ádným opravným prostředkem proti zákazu změny v užívání je odvolání. Každé rozhodnutí obsahuje poučení o odvolání, které obsahuje údaj, zda je rozhodnutí konečné nebo zda se lze proti němu odvolat, v jaké lhůtě, ke kterému orgánu a kde lze odvolání pod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78 stavebního zákona se fyzická osoba dopustí přestupku tím, že dle odst. 1 písm. h),i) užívá změnu stavby v rozporu s kolaudačním rozhodnutím, popřípadě stavebním povolením nebo v rozporu s účelem změny stavby provedené na základě ohlášení anebo takové užívání umožní jiné osobě (§ 126 odst. 1) a užívá změnu stavby v rozporu s oznámením stavebníka podle § 120 odst. 1 nebo kolaudačním souhlasem vydaným stavebníkovi podle § 122 anebo v rozporu s povolenou změnou v užívání stavby nebo takové užívání stavby umožní jiné osobě. Za přestupek podle § 178 odst. 1 písm. h), i) lze uložit pokutu do 500 000 K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80 stavebního zákona se právnická nebo podnikající fyzická osoba dopustí přestupku tím, že dle odst. 1 písm. h), i) užívá změnu stavby v rozporu s kolaudačním rozhodnutím, popřípadě stavebním povolením nebo v rozporu s účelem změny stavby provedené na základě ohlášení anebo takové užívání umožní jiné osobě (§ 126 odst. 1) a užívá změnu stavby v rozporu s oznámením stavebníka podle § 120 odst. 1 nebo kolaudačním souhlasem vydaným stavebníkovi podle § 122 anebo v rozporu s povolenou změnou v užívání stavby nebo takové užívání stavby umožní jiné osobě. Za přestupek podle § 178 odst. 1 písm. h), i) lze uložit pokutu do 500 000 Kč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dy je potřeba povolení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stliže se změna dotýká práv třetích osob nebo vyžaduje podrobnější posouzení jejích účinků na okolí, pak je nutné zahájit říz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zahradkova@sternberk.cz" TargetMode="External"/><Relationship Id="rId5" Type="http://schemas.openxmlformats.org/officeDocument/2006/relationships/hyperlink" Target="mailto:zatkova@sternberk.cz" TargetMode="External"/><Relationship Id="rId6" Type="http://schemas.openxmlformats.org/officeDocument/2006/relationships/hyperlink" Target="http://www.mmr.cz/Uzemni-planovani-a-stavebni-rad/Vzory-a-formulare/Formulare-zadosti-podavanych-podle-noveho-stavebni/Stavebni-rad---vyhlasky-c--526-2006-Sb---c--498-20" TargetMode="External"/><Relationship Id="rId7" Type="http://schemas.openxmlformats.org/officeDocument/2006/relationships/hyperlink" Target="mailto:mailto: podatelna@sternberk.cz" TargetMode="External"/><Relationship Id="rId8" Type="http://schemas.openxmlformats.org/officeDocument/2006/relationships/hyperlink" Target="https://www.mojedatovaschranka.cz/PortalDS/" TargetMode="External"/><Relationship Id="rId9" Type="http://schemas.openxmlformats.org/officeDocument/2006/relationships/hyperlink" Target="http://www.sternberk.eu/../index_web.php?jazyk=cz&amp;sekce=urad&amp;kategorie_1=mestsky-urad&amp;kategorie_2=struktura&amp;kategorie_3=odbor-stavebni-urad&amp;kategorie_4=dokumenty&amp;id_dokumentu=3918" TargetMode="External"/><Relationship Id="rId10" Type="http://schemas.openxmlformats.org/officeDocument/2006/relationships/hyperlink" Target="http://www.mmr.cz/Uzemni-planovani-a-stavebni-rad" TargetMode="External"/><Relationship Id="rId11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2" Type="http://schemas.openxmlformats.org/officeDocument/2006/relationships/hyperlink" Target="http://www.kr-olomoucky.cz/" TargetMode="External"/><Relationship Id="rId13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9:00Z</dcterms:created>
  <dc:creator>Your User Name</dc:creator>
  <dc:description/>
  <cp:keywords/>
  <dc:language>en-US</dc:language>
  <cp:lastModifiedBy>cernocky</cp:lastModifiedBy>
  <dcterms:modified xsi:type="dcterms:W3CDTF">2011-10-03T14:25:00Z</dcterms:modified>
  <cp:revision>5</cp:revision>
  <dc:subject/>
  <dc:title>ŽIVOTNÍ SITUACE</dc:title>
</cp:coreProperties>
</file>